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sBoot+ version 0.40�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6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now being distributed using a new format,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curity and reliability.  The new format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programs installed on a 1440KB disc image,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integrity of the DocsBoot+ programs and file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bootable installation utility to be included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configuration simpler on systems which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formerly the only operating system from which DocsBoot+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y installed o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Boot+ archive now includes only five files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ME.DOC), the DocsBoot+ image (DOCSBOOT.IMG), the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opy the image to a floppy in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DISC.COM), and a batch job (MAKEDISC.BAT and MAKEDISC.CM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image converter on the primary floppy disc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 are in the disc image, and will be on the di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convert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erate the disc converter, you must have a 14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Insert this disc into your A drive. 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sBoot+ archive files, and run the disc conve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AKEDISC at a DOS prompt (A VM DOS box under 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hould do).  OS/2 users will likely find the MAKEDIS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but it requires IBM's LOADDSKF.EX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DocsBoot+ archive files are.  The dis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, and if no errors occur during the process, the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ll contain the DocsBoot+ files (some systems may need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reinserted before the disc will be recognis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instructions on the dis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disc converter in a DOS box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ing the disc (long or unconditional format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a long or unconditional and short or quic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TODISC.COM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ISC -q 0 DOC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inline formatting and verify, two things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blems from DOS boxes in certa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erating system is incompatible with the disc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program which will copy the image to the dis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-by-sector fashion (the image is nothing more tha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in the disc).  Unix users may be able to us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t docsboot.img /dev/fd0' to make a disc.  WARNING :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a 1440KB dis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