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ere's yet ANOTHER utility in an endless stream of simple-but-highly-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by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THIS THING, ANYWAYS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ll this one CMD boot. It does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:\nifties]cmdboot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D boot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(c) Lighting and Sound Technologies,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ten by Ryan C. Gord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run c:\os2\cmd.exe if key is pressed within 5 second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..4...3...2...1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point? It allows you to run an executable, provided you hit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in X seco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so where is THIS one gonna come in handy? Easy. Stick this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nfig.s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=x:\path\cmdboot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where "x:\path\" is where you stuck cmdboot.exe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everytime you boot OS/2, it'll give you the option to stop, after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your drivers, but just before the Workplace Shell loads, and drop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prompt. This is a good precaution against things such as progra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w up something crucial to the WPS (such as a new video driver tha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). With this, if the need arises, smack a key before the seconds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s zero, and you can go to a command prompt and fix things. If the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n't arisen, in a mattter of seconds, the bootup process will continu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lso handy for manipulating DLLs and other files that the Work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locks when loaded. CMD boot will put you at a cmd prompt befor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locked, so you may replace them, or remov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D boot has other handy uses, for example, you may want to run an Anti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t bootup time, but you don't want to waste ALL THAT TIME whenev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CTRL-ALT-DEL (After all, if you just checked for viruses, and re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doing anything that could infect your system, then why check again?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need only run that program when you feel lik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D boot is also handy in batch files. As always, be cre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INST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.5) Make sure the EMX runtime is installed. The binaries and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ructions for this package can be fou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tp://hobbes.nmsu.edu/unix/emx09b/emxrt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you install this, continue on to #1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Unzip CMD boot's archive. You've probably already done this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ing this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Copy cmdboot.exe somewhere. (Preferably, but necessarily, into your path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To have it optionally drop you to a CMD.EXE prompt at bootup time, ad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to the very end of your CONFIG.S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=x:\path\cmdboot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where "x:\path\" is where you've hidden cmdboot.ex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Email Ryan at warped42@ix.netcom.com and tell him you lik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AGE : cmdboot.exe [timetowait] [progtorun.exe] [arguments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timetowait] is optional # of seconds to wait before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faults to 5. You must specify this option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ecif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progtorun.exe] Optional executable to run. Defaults to c:\os2\cm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must specify this option if you want to specif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rguments...] variable number of arguments to pass to [progtorun.ex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k, no program is perfect, and here's what this program can NOT do: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If you boot to CMD.EXE without the workplace shell loaded, you canno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apps, WinOS/2 apps, or presentation manager apps. Just OS/2 text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VIO) programs. Full screen or windowed is fine. They both work ful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is con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You can't start PM, DOS, or WinOS/2 apps directly from CMD boot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start "cmd.exe /c mypmProg.exe" from CMD boot. This'll ru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s, if you aren't falling into the parameters of limitation #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...that's all, I th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 THOUGHTS ON THE MAT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code is included. This one is incredibly simple. I couldn't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docs on the Kbd* APIs, but I think I've found a good way to see if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pressed (best I could do with nothing more than os2emx.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 :)  )...let me know if you have a better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use the source code anyway you like. I'd appreciate an emai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et use of this program or source code in any way...mainly to feed my o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lated programmer's ego. :)   (mailto:warped42@ix.netcom.com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h, and obviously, this program is freeware. Go forth and multiply the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tions though petitioning software/hardware designers to support OS/2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eel you owe me anything. :)   Enjo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Ryan C. Gord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Lighting and Sound Technologies, 199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