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LOWFISH for OS/2 and Win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Version 1.6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July 22nd, 199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implements the Blowfish encryption algorithm,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Schneier, as originally documented in Dr. Dobb's Journal, April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ised in the September 1995 edition.  I have taken this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face for fast, intelligent file encrypt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public-domain nature of the algorithm, this program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developed it on my own time, purely out of technic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others will find it as useful as I do.  Please us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widely as possible.  If you find it valuable, let me know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 or suggestions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Spencer -  msspenc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or Windows users: replace "BLOWFISH" with "BFW" in all the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has 2 modes - command-line or interactive. 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[options] SOURCEFILE [TARGETFILE] "This is 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active mode, just type BLOWFISH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(s), and the key.  You will also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are CASE SENSITIVE, and can be from 1 to 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keys are truncated to 56 bytes.  The key can conta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ASCII characters, including NULLs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-word keys MUST be surrounded by double quotes (if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  This is not requir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key is visible when you use command-line mode. 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ooking over your shoulder to see the key,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terisks are displayed, instead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target file name is optional.  You can supply it, and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 file will be created, and the original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the target file name, the original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"BLOWFISH -?" for more extens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me, put BLOWFISH.EXE in a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NCRYPT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60 are a bunch of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s are now supported for source and target filename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behaviour match what you would expect from OS/2 (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NIX) commands.  You use the usual '?' to match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*' to match multiple characters.  [Note to Windows users: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wildcards in target filenames, since the windows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an equivalent to OS/2's DosEditName().  You can still g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by copying the files first, then encrypting the copies.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is in a future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ildcards are used in the target filename, then the rules used in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'copy' command are ap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new, encrypted file c:\config.enc, using the key "the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aving the original file c:\config.sys untou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is also illustrates a small difference in behaviou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py comman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file config.enc in the CURRENT DIRECTORY, whereas blow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t in the SAME DIRECTORY as the source file, UNLESS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target.  The reason for his is that I fig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ost useful behaviour, especially when you start do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s (see below).  If you really want the target to e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then j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.\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fully, blowfish is also a little smarter than the OS/2 cop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ultiple files which expand to the same targe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ppend to also have a file named c:\config.b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*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copy config.bak to config.enc, and then copy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enc, happily overwriting the result of the first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on other the hand, detects this and does not proces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so use a directory as a source (or target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ecide 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os2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rypt every file in the c:\os2 directory. 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but you can do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also a number of optional switches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Note that switches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'-s' and '/s'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: Search subdirectories for matching file names.  The sear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directory, if specified, or the current directory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: Overwrite the original file, so it cannot be un-deleted.  Th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one to US Department of Defense standards, which entails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3 times.  For those interested, the proces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ing every byte with a given pattern (I use 00110101), t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complementary pattern (11001010), then re-wri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tern again (10010111).  The intent is to cycl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nough times to hide any trace of the original data. (see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ier's Applied Cryptography, 2nd Ed, p. 229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: Quiet mode.  Suppress all informational messages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: Verbose mode.  Display lots of messages about the processing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un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h : Allows encryption / decryption of hidden or system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: Compress the file, before encrypting.  The algorithm is a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"gzip" utility - similar to pkzip's 'deflate'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before encryption, and its effectiveness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ource data.  Don't bother using it on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.zip or .jpg - it just slows it down.  On the other hand,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documents, spreadsheets, database files and the like respo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o compression.  Highly repetitive data like XXX.TX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extremely well (7900 bytes compresses to 76 by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 byte header).  This switch is ignored during decryp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ing files which have been compressed, then the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 : Force interactive mode (see above).  This is the only way you ca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witches with the privacy of interact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-c -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for source, target and key, then encrypt and comp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 the current or specified directory,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has these addi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Force encryption - ignore files which are already encrypted.  The way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ing is as follows:  Say you have a subdirectory C:\DOC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rmally keep all files encrypted.  In the course of the day you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iles, in various subdirectories under DOCS.  Before you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go home, you want to make sure all the files are encry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c:\docs "the key" -s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earch through the DOCS directory (and subdirectories), f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not encrypted, and encrypt them.  It won't touc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ready encrypted, so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: Force decryption.  This is the complement of the "-e" switch.  It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hich is encrypted, ignoring files which are alread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fish is a new algorithm, optimised for 32-bit processor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ast. It is also (theoretically) extremely secure - many 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better than DES - if sufficiently long keys are used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e security - I didn't develop the algorithm, so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at said, the only real risk is that you will delete the orig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key.  If you do, good luck, because I won'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have a short header added, so they will be a few by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There are no restrictions on the type of file -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 supported, and both HPFS long filenames and FAT 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version is fully 32-bit, optimised for 486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and will therefore only run on OS/2 2.0, 2.1, Warp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includes 32-bit Windows executables, so i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Blowfish-based encryption utilities, this on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curity in the form of "block chaining".  In simple ter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same piece of text appears more than once in a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crypted into a different ciphertext each time. 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with highly repetitive content.  Say,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"Hello world" written over and over.  Other utilities whic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pass will leave a definite pattern in the encry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not.  This chaining process makes it virtually impossi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file by comparing the plaintext to the cipher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peed is also pretty good.  Currently, it encrypts files 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KBytes/sec (60Mhz Pentium), or 225 KBytes/sec (486-DX2/66)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, but this is fairly ordinary hardware - IDE drive, HPF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ncryption is a potentially destructive process, I have endeavo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me as robust as possi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placement of a file during encryption is done by writing 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and then replacing the original only if no errors occurr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leave the original file intact.  If there is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to create the target file, the encryp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me includes a signal handler, so a ctrl-break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andled correctly - the programme terminates cleanly,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eleted and the source file is left untou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added to the encrypted file contains a hash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key.  Before an encrypted file is decrypted, the supplied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hed, and compared to the stored hash value.  If they do no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is aborted. This prevents you from decrypting with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up with complete garbage.  This does not compromise th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ny number of keys could hash to the same value, so the re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not be reverse-engineered from the hash value. 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, the odds of picking a wrong key which hash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re 1-in-10,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date, time and attributes are preserved.  The encryp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stamp and attributes as the original.  BLOWFIS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ain EA's on files - currently they are stripped off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 DOS or family mode version, for compat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the interface to ENCRYPT.DLL to allow calling from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WF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developmen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encrypting this file with this version of BLOWFISH,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with using any other one.  This should demonstrat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-linked version of BLOWFISH.EXE.  This does not require ENCRYP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to install.  Just put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BF.EXE, for use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, including Bruce Schneier's original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vailable at (among other plac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ox.ac.uk/pub/crypto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Blowfish page at Counterpa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s out there, you can add encryption to your ow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to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for encryption API's.  There are 3 functions:  Initial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(), and DecryptBlock().  You call Initialise() onc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cryption key, then the other functions to encrypt or de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ctively.  The only limitation is that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ed must be at least 8 bytes (and less than 4 G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1.61: you also need to call SetVersion(), BEFORE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API's.  The parameter is the version number, a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pass 161 for compatibilty with version 1.61)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EncryptBlock() and DecryptBlock() contain version-specif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-compatibility with versions 1.51 and earlier (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bug in the block-chaining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which demonstrates using the API. 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AMPLE.C, but uses the _System linkage interfac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 version of SAMPLE.C.  Shows how comprehensively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Library for ENCRYPT.DLL.  Link with this to use th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file with the encryption functions.  Link with this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which does not require ENCRYP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W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ENCRYP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otal possible number of key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8 + 2^16 + ... + 2^448)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,689,072,234,021,035,218,144,685,565,996,708,998,165,444,454,719,307,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,729,373,504,540,223,646,542,633,352,584,245,974,403,072,765,511,887,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,905,822,972,615,393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pproach to finding the key, trying say 1,000,000,000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ould take 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561,225,698,944,486,196,956,433,403,775,900,401,142,124,946,997,225,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635,076,392,129,633,173,095,270,764,452,687,244,505,334,258,079,066,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,935.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, the 56 bit DES key has 72,057,594,037,927,9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t the same rate, this would take 417 day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