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+++###0000000000000000000000###++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is a shareware program for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programs that are de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RUN.INF on CD-RO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s inserted. Also audio C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###0000000000000000000000###+++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directory of your cho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TALL. This will create an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If you want to start AUTORUN with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copy the icon to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documentation for th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you only can use commandline parameter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e following parameter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/Do not start audio CDs if they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watch, where x is the CD-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C:\DOS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:\OS2\MDOS\WINOS2\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delay,where x is a number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a multiple of x*100ms between checks of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problems like 'Sector not found', after inserting an audio C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 (equal to 1000ms or 1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a CD-ROM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-D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a CD-ROM drive F:, but if you do not want to start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-D:F -A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for any purpose. I will not tak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its use, invalid or not, may caus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consequential damages. In no event sha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nsequential, incidental or indirect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rising out of the delivery, performanc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