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50740375"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369597765"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277569498"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00977751"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82994847"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465547314"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803696724"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55648250"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