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65047014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813945942"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6472452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08567225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53456533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82516912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