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304519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8738863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4224204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4887164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4297921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6693300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