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0693834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4283817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42641850"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310408760"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93846479"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57499669"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40865542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82000967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12133784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32484870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596827872"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6698298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765751239"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