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37153084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111472782"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843415386"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90133459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83938756"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17422528"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872452215"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28137699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96920910"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062298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555190199"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062666290"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995249028"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