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1080939809"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1777275318"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1457426835"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2051156850"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