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2077378735"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260670413"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885052350"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656494686"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