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364611078"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452017399"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59872039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03925743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028779335"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942172449"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815344675"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850803285"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