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455844808"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867530170"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5587645"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0427813"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034954588"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2098298216"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713467766"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351718629"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