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roduction: 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egistered copies of software products from Dusk To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used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"Software" means the Dusk To Dawn Computing Soft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(s) you have purchased or obtained for eval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oth the software and the associa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"Shareware Copy" means a copy of the Software distributed by 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our authorized agents for evaluation purposes and/or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 use and which is described as a shareware cop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's start-u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"Registered Copy" means a copy of the Software purchased from 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aler, and which is not described as a shareware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's start-u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Source Code Distribution" means a copy of the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 or from a dealer, which is not describ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n the Software's start-up sequence, and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ource from which the Software is compi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Commercial Use" means use of the Softwar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ing products with which you intend to receive monie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ch do not cause harm to the commerc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Non-Commercial Use" means use of the Softwar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or use of the Software to produce free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ause harm to the commercial valu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we" or "us" means Dusk To Dawn Computing, a private compan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yoming, Michigan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you" means the en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Legal Agreement:  This is a legal agreement which allows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, to use the Software under certain terms and condi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agree to abide by the terms of this Agreement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Copyright:  The Software is fully protected by copyright under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valuation Period.  You may use a Shareware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up to 31 days, in order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ets your needs before purchasing it. 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ends, you agree to either purchas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r to stop using it.  If you have ordere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Use of the Software:  While you are evaluating the Soft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31-day Evaluation Period begins when you first inst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r 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) You agree not to use any individual copy of the Software 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puter at a time. You may install the Software 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achines, provided no two copies are in us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user license for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to use it on more computers than the number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as shown on your invoice, the Software's start-up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king and Distributing Shareware Copies of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opies of your Shareware Copy of the Software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include all of the files that you originally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areware Copy.  When you give a Shareware Copy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, you agree to inform them that their cop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ime limited evaluation period, and that they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if they continue to use the Software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has ended.  You agree not to sell Shareware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 them to others for any kind of compensation or fe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minal disk-copying fee, not to exceed US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pying Registered Copies of the Software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e Software, you may make copies of the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normal backup purposes. You agree not to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oftware, the manual(s), or any part of them, or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y copies to others, without our advance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Software.  It is included here so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warranty will be when you purchase a Registered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oes NOT apply to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Physical Defects:  We pledge that any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such a defect and report it to us within 90 day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the Software, we agree to replace the defective item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o you as long as the defect was not caused by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Bugs and Program Errors.  We make no promise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free of bugs or program errors.  If you report a progra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g to us, we will use our best efforts to correct it. 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lease for the Software which includes a corre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reported, we will send you a copy of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at no charge if you request it.  We will only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leases, not for new major releases or othe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Satisfaction Guarantee.  If you are dissatisfied with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buy from us under this Agreement for any reason, you may re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up to 90 days after purchase and we will give you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product is a Dusk To Dawn Computing product, we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refund. If it is not a Dusk To Dawn Computing product, we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 full refund if in our judgment the product is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llable condition, or a 50% refund if not.  Refunds will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you paid, less shipping costs.  You must contact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any product for a refund.  This satisfaction guarante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multi-user licenses for more than 10 comput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of more than 10 individual cop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ISCLAIMER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) Disclaimer for Shareware Copies:  You are not paying for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license for your shareware copy of the Software. According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py is provided "AS-IS",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Disclaimer for Registered Copies:  Except for th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, we disclaim any and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, oral or written, included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ability or fitness for a particular purpose. 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 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, which vary from state to state and country to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Limitation of liability: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idental, consequential, or punitive damages whatsoever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use of the Software or your relationship with us.  Some stat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ow exclusion or limitation of liability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damages, therefore the above limitat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