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YL BETA I (June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since 01/0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   Problems with forward cla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   Bug in 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   Bug in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   Bug in redeclaration of 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  Constructor calls automatically free if constructo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       Free method error if it is overr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      Error overriding function (result type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  Numerical label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       Error parsing constructor calls as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       Error in Close if file contains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       Bug in finally (released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   Error declaring typed constants of typ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       Error accessing function resul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       string types convert error when passed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       type checking error in string types passes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     Support for delphi 2.0 long strings (predefined identifier Ansi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      Predefined identifier ShortString added (Delphi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7       Delphi 2.0 Variant typ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       Comp data typ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       Parser error in nested IF..ELSE with empty ELS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Bug in enumeration typ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1       Type error loading enumeration types from 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2       Bug in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3       Bug in Default Arra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bug reports and/or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IS 100614,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speedsoft@special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FAX to +49 (0)371 2176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's also a Beta forum in the FIDO special box Chemni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in the Cod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our internet mailinglist or the support form i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request to speedpascal-request@midilink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name is speedpascal@midilink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inglist is also available in fidonet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Hofbauer@2:249/5080 the join the echo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edSoft development te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