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ina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Prominare Inc., 1989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Release 5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, the Dem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11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Release 5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Release 5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Release 5b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Release 5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&lt; N O T I C E &gt;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rominare Designer WILL ONLY RUN O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Version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&lt; Setup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s for Release 5b of the Prominare Design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Create a sub-directory where the up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ide.  It can be any name, bu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it will be assumed that it is called 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Copy the PDD.ZIP file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Change to the new directory 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Unzip the PDD.ZIP file using PKUNZIP or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Run the SETUP.EXE to create the fol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You are now ready to use Prominare Desig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time basis from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If you plan to run Prominare Desig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pplication such as Borland's 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update the LIBPATH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to include the new directory 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 may want to update the DPATH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o include the new directory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&lt; Usage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ominare Designer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alog Box Editor.  If you want to jus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resources with, make sure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option when you create a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minare Designer with your existing proj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new design or use the Impor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Prominare Designer Startup dialogu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existing .RES or .RC file and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will then record internal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formation for all of the resourc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&lt; Known Bugs &gt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minare Designer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Warp.  It is suggested that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ince there have been significan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bugs with the notebook contro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at the tab text be centered or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text string in a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 characters in length, th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255 characters. 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the dialogue manager of PM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xt problems when you apply FixPack 16 o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ont of the text, the descen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multiple line static text usa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drawn using WinDrawText (ie. in the gro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c text) erases 1 pel more than it shou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right edges of the draw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minare Designer has been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ersion 4 and has been tested complete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ftware is not perfect and we aren't going t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Prominare Designer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rotection violation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emory address where the vio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will be fou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minare Designer was inst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ssociated with ea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Ex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     Designer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chnical Support using the Help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minare Designer.  No telephon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&lt; Advanced Support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menu of the applications you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, Support.  This menu ite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a problem report form and have th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n your system and necessary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NFIG.SYS and exception report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Order Information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version of Prominare Desig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to the standard OS/2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ot only will it do the complete resour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correspond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 copy of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is to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@promin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include your mailing addres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and fax numbers.  We will send you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details of how to get Release 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Release 5c is $179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Release 5 Changes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jor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  Some changes may no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uch as sourc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MLE's to new edit control with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most notebooks to the new noteta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ew page to align dialogu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trols to be shifted to a given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hard coded path for help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 tool bar button to turn on or of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ave source code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ave button to Support dialogue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ave the current info and exi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me back to re-edi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ew push button alignment for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formatting capabilities t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Rules menu to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placed the Source submenu with a singl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break/return tab to source coding rul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bility to locate window or dialog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within a sizeable dialogue. 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ot code generation of the window 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 the exporting of the rules to an ASCII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ass editing of the rules.  Th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mport the information based o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simpler dialogues for styles (basically mod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lg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designed styles dialogues to use the notetab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yles, fonts and colours, bidi and p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to allow dialogue font metr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ted for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 simplified New Desig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DLL support for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to remove imbedded tabs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ake into consideration those who have chang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ules can be expo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 tab opt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 use of keys to move, size and snap controls to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do and redo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alogues look correct on systems that have fo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 that is different that System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example of PMCX control where more than 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tained within a single DLL while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X usage in Prominar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context menu t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rag and drop metaphor now possible from Too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otetab PMCX control to PMCX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MCX now supports page lik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now edit or view source code for a window or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view source tool 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ller executable and D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DB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Release 5a Changes &gt;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jor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a.  Some changes may no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uch as sourc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ew OS/2 Warp Version 4.0 styles (Notebook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E Vertical Scroll Limit, Window/Dialogue Clo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ebook tab and button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option of targeting OS/2 Warp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Release 5b Changes &gt;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jor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b.  Some changes may no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uch as sourc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for IBM VisualAge C+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Release 5c Changes &gt;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jor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UniCode support for Windows NT. -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uses the UniCode fil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hanced notebook t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alog font metrics support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