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emx 0.9c     INSTALLATION GUIDE                   11-Nov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c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nd OS/2 3.0 Warp (and DOS) with the 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NU C compiler with emx,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Files required for developing programs with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Files required for developing programs with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The GNU C compiler, the GNU debugger, and other tool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   The GNU C compiler, the GNU debugger, and other tools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files for GCC required for compiling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files for GCC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ritten in the Objectiv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a free program for unpack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1.zip  Source for emx devlopment tool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2.zip  Source for emx devlopment tools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emxgnu.inf (emxgnu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nusrc.zip  Patched GNU sources (ld, ar, nm, size, strip, objdump, gp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7.2.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7.2.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7.2.1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6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6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programs (gprof) an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there is an older version of emx already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old version or rename the old directory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ver an old vers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mx batch files (such as texi2dvi.cmd) require REX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you haven't installed REXX, use Selectiv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  (Note to DOS users: REXX is OS/2's batch file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 breaks some versions of Siegfried Hanisch's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grade to version 2.6 or disable ScreenSaver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.  Otherwise, your system will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packages on the same driv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mxrt.zip package on drive C:.  PKUNZIP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be installed in the \emx sub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hereof.  The other packages are install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the emx DLLs are in use, unzip won't be able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(or emxrt.inf) explains how to use emxuzdll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while they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lib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lib.inf          .inf version of emxlib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SCP          Additional information for std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gnu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bsd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             Changes 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DB             Changes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gnu\doc\bounds\README    Richard W.M. Jones's bounds check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gnu.inf          .inf version of emxgnu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bsd.inf          .inf version of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emx before, read history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should set the environment variables in config.sy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set the environment variables in autoexec.bat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t the end of th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grams on drive different from the install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/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/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programs written in the Objectiv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BJC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rojects consisting of many modules (such a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speed up compilation if you have enou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GCC in memory.  For example, to keep GCC in memory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CC use pipes instead of temporary files under OS/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OPT=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DB (the GNU debugger) and info (the GNU info browse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ermcap, set the TERM and TERMC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info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FOPATH environment variable f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-line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x documentation in OS/2 .inf format, append 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OKSHELF environment variable and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tells VIEW how to concatenate the .inf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emxlib.inf+emxgnu.inf+emxbsd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not installed emxbsd.zip, omit `+emxbsd.inf' from EMX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.inf files with EPM (the OS/2 Enhanced Editor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LPNDX=emxbook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LPNDX is already set in your config.sys file, add emxbook.n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HELPNDX variable, separated by a +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should add c:\emx\book to the D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PATH=...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... is the previous value of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-line help for pm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mgdb's on-line help, append c:\emx\help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installation, add c:\emx\bin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your PATH.  Add c:\emx\dll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the LIBPATH statement in your config.sys file. 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enable the new LIBPATH statement and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M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OMF libraries (for linking with LINK386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fter installing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libs batch file builds .lib files from .a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after running omflibs) a package containing additional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, you should run omflibs again to build the .lib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ng file names for header files o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`sed' for the following procedure.  GNU sed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/pub/comp/os/os2/gnu/systools/gnus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nd patch the header files for HPF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ert to the short names for FA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program compiled for emx, you haven't set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print `WARNING: emx 0.9c or later required'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 version of emx.dll is active.  Make sure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dll is in a directory pointed to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ample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(optimizer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2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e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-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hello program (C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hello.cc -lstd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\emx\samples\hello.cc has been added by emxfix02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makefile', \emx\samples\makefile, is provided for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utility (such as dmake, GNU make, NMAKE).  If you have 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stalled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pp-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ll the C++ sample programs.  See the make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g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nd step through som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SAMPLES]gdb s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is free software and you are welcome to distribut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ertain conditions; type "show copying" to see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bsolutely no warranty for GDB; type "show warran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4.16 (emx), Copyright 1996 Free Software Foundation, I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et arg 100                                     &lt;- s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b isqrt                                         &lt;-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 at 0x1003e: file sieve.c, lin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run                                             &lt;-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rogram: c:/emx/samples/sieve.ex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, isqrt (x=100) at sieve.c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                                              &lt;- step ov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l                                               &lt;-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static ULONG isqrt (U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ULONG l, r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m = (l+r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if (m &gt; 46340) m = 463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if (m*m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l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r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5                                             &lt;- step ove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r = m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p m*m                                           &lt;- sh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 =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cont                                            &lt;- contin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primes                                             &lt;- outpu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q                                               &lt;- quit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can use pmgdb, a Presentation Manager front end for GD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operating GDB and to debug Presentation Manag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TEST]pmgdb sieve.ex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mgdb, select Tutorial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S/2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the optional emxview.zip and gnuview.zip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S/2 VIEW utility to view a hypert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, emxlib.doc, emxgnu.doc and emxbsd.doc.  If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mx\book to the BOOKSHELF environment variable an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OOK environment variable (see abov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catenated .inf files.  To get help for, say,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environment variab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c:\emx\book\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emxdev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roperly set the HELPNDX and DPATH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whelp (Ctrl-H) command of EPM to get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t the cursor.  With emxbook.ndx, all four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installed.  If you haven't installed all the book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emxdev.ndx, emxlib.ndx, emxgnu.ndx and emxbsd.nd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ND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ook.ndx contains all entries of emxdev.ndx, emxlib.ndx, emxgnu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bsd.ndx, pointing to `emxbook'.  Setting the EM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explained above causes the three b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and named `emxbo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CC, GDB, etc. manuals, unpack gnudoc.zip and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nfo (see emxgnu.doc).  Use GNU makeinfo to cre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n-line help from the texinfo files.  makein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.cmd 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CC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cc                (Using and Porting GNU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cpp                (The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xxint             (Internal Architecture of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reno               (The GNU C++ Renovation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GD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db                (Debugging with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dbint             (The GNU debugger's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annotate           (Interfacing GDB to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GA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as                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asp               (The GNU Assembler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nfo file for the new GNU binary utilities (ar,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ump, and size) and gpro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binutils           (The GNU binary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prof              (Profiling your program's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mx uses the old versions of `ld' and `strip',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texinfo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texi               (The documentation format for the GNU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makeinfo           (The makeinf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libg++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libgpp             (User's Guide to the GNU C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iostream           (The GNU C++ Iostrea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ppfaq     (Frequently asked questions about the GNU C++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NU termcap libra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termcap            (The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fo files, you can use GNU info (see emxg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 or GNU Emacs to view the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GNU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s, you have to unpack gnudoc.zip and gnuinf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have to install TeX.  Of course, I recommend 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oth under OS/2 and DOS.  emTeX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ante.de:  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tex.ac.uk: 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cdrom.com:  /pub/tex/ctan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/pub/comp/os/os2/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a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).  If TeX complains about undefined control sequenc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s' and ignore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.dvi               (The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.dvi               (Using and Porting GNU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o.dvi              (The GNU C++ Renovation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internal G++ documentation (you don't need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ck G++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x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DB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card.dvi           (GDB Referenc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.dvi               (Debugging with 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internal GDB documentation (you don't need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ck GDB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int.dvi            (The GNU debugger's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s.dvi             (The "stabs" debugging informatio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ate.dvi          (Interfacing GDB to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AS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.dvi               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p.dvi              (The GNU Assembler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documentation for the new GNU binary utilities (ar,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ump, and size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utils.dvi          (The GNU binary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rof.dvi             (Profiling your program's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mx uses the old versions of `ld' and `strip',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texinfo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stn.dvi          (GNU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i.dvi              (The documentation format for the GNU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.dvi          (The makeinf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libg++ and iostream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pp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p.dvi            (User's Guide to the GNU C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.dvi          (The GNU C++ Iostrea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faq.dvi            (Frequently asked questions about the GNU C++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NU termcap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.dvi           (The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SD termcap instead of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BSD termcap library instead of the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eplace `gnu' in \emx\include\termcap.h with `bsd'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btermcap instead of -ltermcap.  See \emx\doc\emxbsd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doc\emxgnu.doc for details.  The mos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termcap libraries are their licensing condi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doc\COPYING and \emx\doc\COPYING.BSD.  GNU termcap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BSD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INSTALL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