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s not a documentation, because I dont read any documentation  ;-(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copy all interface parts with comments in on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 the demo sources and change it to learn, how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read the comments for using and handling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get the big documenation XLIBDOC.ZIP. Many Textforma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rite, WOrd, Lotus and so on. The functionsnames are not all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for the asm/C version of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Lib_ALL.DOC is a overview about all uni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MAI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M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you can choose between many physikaly resolution (all in X_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with constant like X_MODE_360x240 or val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say the viruall schree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set_mode(mode,logicalscrwidth:Word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unt of avaible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Max_Modi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 and Y to GetMaxX and GetMaxY in the m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Mode_Info(Mode:Byte;var 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Mod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Text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per, left Corner of activ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variable ScreenOfs, and all graphic function draw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et_activ_start_addr(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per, left Corner of visible pager. So you can set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raw to a other screen than the visi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et_visible_start_addr(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litscreen   if line&gt;=GetMaxY then no_spli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 bar from the botton screen. Now, you can draw at absolu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li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et_splitscreen(Lin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ing window for bitmaps. All Bitmapfunction with the prefix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ipet on the border of this cl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et_clip_rect(left,top,right,bottom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whole virtuell Screen (All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Clear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from Line 1 to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Screen(Line1,Line2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pixel in color on activ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Pixel(x,y:Integer;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olor from pixel at posi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Pixel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e(x1,y1,x2,y2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ectangle (build with normal lines - not fill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ctangle(x1,y1,x2,y2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tritangle (build with normal lines - not fill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iangle(x1,y1,x2,y2,x3,y3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rafig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eTo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from Grafikcursor (Turtlegra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eTo(x,y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. (it is a elipse, if pixel arn't square-pixel  Mode_320x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circle(x,y,r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filled_circle(x,y,r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BREAK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itet Ctrl+Break auf eigene   procedure P um. P mu� mit {$F+}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-  procedure deklarier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 the Ctrl+Break-interrupt to your   procedure. P have to f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enclosed by {$F+} and {$F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Break(P:Break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InitBreak eine Default-  procedure, um ein Programm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reak-  procedure to end your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zt den alten Ctrl+Break-Vektor wieder her. (Auch in INTR-Proc. d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ld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tore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KEY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end key-co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ULL      = #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= #8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     = #8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= #9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= 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lle n�chsten Codes kommt immer ein "NULL"-Zeichen ( #0 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-Codes are first a chr(0), following the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= '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= '&l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=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= '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= '@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 = 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= '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    = 'K';       left   =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s    = 'M';       right  =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er    = 'P';       down   = r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ch      = 'H';       up     = ho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      = '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= '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= '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own    = 'Q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= '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est Tasten ein und �bergib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key, if pressed or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Keys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bt true zur�ck, wenn Readkeys einen Wert bereit 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, if key pressed or key from Set_Key_Makro in Buffer (see keypressed)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tet so lange, bis die entsprechende Taste ged�ckt wur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, until key a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it_Key(A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iert Tastenbet�tigung (in der Reihenfolge des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taled key-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_Key_Makro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the Set_Key_Makro-Buff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DETEC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ed const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z8086    = 0    ;         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8088    = 1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V20     = 2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V30     = 3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80186   = 4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80188   = 5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80286   = 6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80386   = 7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z80486   = 8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_no     = 0    ;          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8087    = 1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80287   = 2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80387   = 3    ; He is in all 486D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= 0    ;           Video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A       = 1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       = 2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Mono   = 3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Color  = 4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Mono   = 5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Color  = 6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GAMono  = 7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GAColor = 8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_MOUSE    = 1 ;          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_MOUSE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ORT_MOUSE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2_MOUSE    = 4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_MOUSE     = 5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yp of the wanted element (See in Demo3_TP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_graphics_car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_mousedriver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_processor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_coprocess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constants of pzXXX,cpXXX and Video-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pzNames  : Array[0..8] of String[1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Intel 8086' ,'Intel 8088','NEC V20','NEC V30','Intel 80186','Intel 80188','Intel 80286','Intel 80386','Intel 8048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WriteLn('CPU :',pzNames[GetCPU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Names  : Array[0..3] of String[1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none','Intel 8087','Intel 80287','Intel 8038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Names : Array[0..8] of String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NONE','MDA','CGA','EGA Mono','EGA Color','VGA Mono','VGA Color','MCGA Mono','MCGA Colo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POLYG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 = record x,y:Word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triang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triangle(X0,Y0,X1,Y1,X2,Y2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triangle to the screen - the color is declared in one vertical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 in x_demo , part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Coltriangle(X0,Y0,X1,Y1,X2,Y2:Word;var Col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filled polygon to screen. Convex polyg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oly(Var P:Array of Point;num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ike x_poly, but with colors like in x_Coltria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Colpoly(Var P:Array of Point;num:Word;var Col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CON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nd constantes for XLi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C_INDEX        = $03c0;  Attribute controller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_OUTPUT     = $03c2; 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_INDEX        = $03c4;  Sqence Controll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_INDEX        = $03ce;   Graphics controll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C_INDEX      = $03d4;  CRT Controll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_READ_INDEX  = $03c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_WRITE_INDEX = $03c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_DATA        = $03c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_STATUS_0  = $03da;  Input status 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SEG    =   $a000;  segment of display memory in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MASK      =   $02;    index in SC of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MAP      =   $04;    index in GC of the Read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_MASK      =   $08;    index in GC of Bi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     =   $07;     CRTC overflow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SCAN_LINE =   $09;     CRTC maximum scan line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_HIGH     =   $0c;    Index of Start Address High reg in CRT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_LOW      =   $0d;                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C_OFFSET   =   $13;     CRTC offset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    =   $14;     CRTC underline location register inde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_CONTROL  =   $17;     CRTC mode control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_COMPARE  =   $18;     CRTC line compare reg. index (bit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_MODE_CONTROL = $10;     Index of Mode COntrol register i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L_PANNING     = $13;     Pel panning register index in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_BUFFER  = $0fffc; offset in screen memory of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axColor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20x200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20x240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60x200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60x240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76x282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20x400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20x480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60x400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60x480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60x360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76x308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376x564  = 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BACKWARD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FORWARD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MODE_INVALID 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Palette = Array[0..255,0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- X_MAIN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nGraphics             :Boolean;non zero if in X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XMode              :word;  contains current X graphics m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PhysicalByteWidth  :word;  Physical screen wid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PhysicalPixelWidth :word;  Physical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PhysicalHeight     :word;  Physical 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Value             :byte;  Error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xX                :Word absolute ScrnPhysicalPixel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xY                :Word absolute ScrnPhysical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crnOffs          :word;  Offset in VRAM  of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crnScanLine      :word;  Scan lin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itially. Resizing the split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ing the other   func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ang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crnVisibleHeight :word;  Height of the visible portion of the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crnActive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0_Offs             :word;  Offset in VRAM of main virt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1_Offs             :word;  Offset in VRAM of 2nd virt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2_Offs             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LogicalByteWidth   :word;  Virtual screen wid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LogicalPixelWidth  :word;  Virtual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LogicalHeight      :word;  Virtual 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crollX             :word;  Max X position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thin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crollY             :word;  Max Y position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thin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BufferActive     :word;  Indicates whether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PageIdx         :word;  Index number of visible pag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PageOffs        :word;  Offset of Hidden Pg |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Ofs              :word absolute VisiblePage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PageOffs         :word;  Offset of Visible Pg| for D.B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Visual_Offs         :word;  Offset of first non-visible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SaveOffs             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Clip                :word; 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Clip             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lip               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lip              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StartPixelX    :word;  Coordinates of physical (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StartByteX     :word;  screen relative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StartY         :word;  screen's U.L.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0,Gray1,Gray2,Gray3,Gray4,Gray5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itVsync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itVsync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FILEI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 to manage filehandling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_Size ,F_Open_Read, F_Open_Write and F_Close are the s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unit Dos, but they support the M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ready your game, many little files ar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_MF you can copy into one big file, the MasterFile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o begin of your programm Init_MasterFile(Name). Now, all F_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look firstly in the filelist of MasterFile, if you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MasterFile. If true, your File-Variab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ile and Seek to begin of your file. Ok, you can't reading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sterFile, but other operation will quick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0, if Name not exist, else Size in Bytes. MasterFil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F_Size(Name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ile for Read; True,if opens.              MasterFil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F_Open_Read(var F:File;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ile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_Open_Write(var F:File;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 File.                                     MasterFil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_Close(var F: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 Char of S an Uppercase  'HaaLLoo' -&gt; 'HAALL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Uppe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Add, if incorrect or non Ext in FileNam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_one_Ext('Name.TXT','DOC') -&gt; 'NAME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_one_Ext('test','DaT')     -&gt; 'TEST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Only_one_Ext(S:String;Ex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asterFile and load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nit_MasterFile(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MasterFile, all   function are now normal file-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_Master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know, how to read from F:File with BlockRead,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because the MasterFile i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ad_Byte   (var F:File) :Byte;        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ad_Word   (var F:File) :Word;          Read a Word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ad_LongInt(var F:File) :LongInt;       Read a LongInt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ad_Line   (var F:File) :String;        Read a String  (S[0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ad_String (var F:File) :String;        Read a Line (Tex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_Line  (Var F:File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reating own Masterfile - please look in demo Make_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_File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dd_File_List(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Kill_File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_File_item_coun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_MasterFile(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BITMA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procedures. (load,save,put,co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nar Bitmap (pbm) functions - System Ram &lt;-&gt;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operate on plan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Pas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pb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Byte,Y_Pixel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0,Plane1,Plane2,Plane3 : Array[1..Y_Pixel,1..X_Byt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se Stucture are not interessting, because all pbm'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re asm-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provide the fastest possible bitmap blts from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nments. The masked functions do not need separate masks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zero pixels are considered to be masking pixels, hence if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 the 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ar Bitmap (lbm) can only converted from/in pbm, but the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lb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: Array[1..Y,1..X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BM format implements yet another type of bitmap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and compiled bitmaps, VRAM based bitmaps. If a 4 cylinder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agous to planar bitmaps, that is thrifty on memory consumption b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d and a V8 is analagous to Compiled bitmaps, memory g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ally fly, then VRAM based bitmaps are the 6 cylinder modest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ptabl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ates the existence of a creation function "x_lbm_to_vbm"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files (scr) are simple Screen-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+Byte 1 :  Width in Bytes (width*4=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+Byte 3 :  Height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4       :  Boolean, if True, then follow Byte 4..Byte 4+768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       :  Plan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Gif2SCR and the procedure x_load_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Bitmap could be an Array of Byte  or a pointer (MUST allocat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 procedure work with Heap-memory. No Size checking inclu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PBM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lanar Bitmap from System RAM to Pos.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pbm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lanar Bitmap from System RAM to Pos.(X,Y) by skipping all 0-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pbm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t   procedures wi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pbm_clipy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pbm_clipx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pbm_clipxy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pbm_clipy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pbm_clipx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pbm_clipxy(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nar Bitmap from Pos.(X1,Y1,X2,Y2) to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get_pbm(X1,Y1,X2,Y2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emory for the Bitmap to store in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pbm_size(x1,y1,x2,y2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sizeof_pbm(var BitMap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get_pbm_sizeXY(var x,y:Word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nar Bitmap to File with Name.   Name with .pbm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ave_pbm(var Name:String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lanar Bitmap to File with Name.         MasterFi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load_pbm(var Name:String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itmap and put it to Pos.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load_put_pbm(X,Y:Word;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itmap from Screen and save it t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get_save_pbm(X1,Y1,X2,Y2:Word;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Linear Bitmap to Planar Bitmap. True,if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lbm_to_pbm(var src_bm,dest_pbm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lanar Bitmap to Linear Bitmap. True,if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pbm_to_lbm(var src_pbm,dest_bm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LBM 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BM would be very slow, it dont exist any Put-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ave_lbm(var Name:String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load_lbm(var Name:String;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lbm_size(x1,y1,x2,y2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sizeof_lbm(var BitMap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CBM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lanar Bitmap into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bm_to_cbm(logical_width:Word;Var pbm,c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used size of the cbm from the source 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sizeof_cpbm (logical_width:Word;Var pbm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ompiled Bitmap from System RAM to Pos (X,Y)  only as mas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cbm(XPos,YPos:Word;Var Sp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IBM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Planar Bitmap into Interpreted Bitma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bm_to_ibm(Var pbm,i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used size of the ibm from the source pb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sizeof_ipbm (Var pbm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erpreted Bitmap from System RAM to Pos (X,Y) 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ibm(X,Y:Word;Var i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erpreted Bitmap from System RAM to Pos (X,Y) 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ibm(X,Y:Word;Var i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VBM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Linear Bitmap into Video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_lbm_to_vbm(Var lbm;Var VramStart:Word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VBM-Bitmap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vbm(X,Y:Word;var SrcV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vbm_clipx(X,Y:Word;Var SrcV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vbm_clipy(X,Y:Word;Var SrcV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masked_vbm_clipxy(X,Y:Word;Var SrcV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MENU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o make a pull-down-menu for mouse and/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Menu_Typ = rec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 to your M:Menu_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           is the upper,lef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            Background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3            is the lower,righ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_C    Color of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Hi       Text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Lo       Shadow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Mask     look in const - part of X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Init_Menu(var M:Menu_Typ;                     Menu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1,C2,C3,Selected_C,TextHi,TextLo:Byte;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useMask:Byte);                       s.X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X_Init_Menu, you can add some tex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Text, see syntax in E_WriteColor in X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Add_Menu (var M:Menu_Typ;ID:ID_Typ;S:String;KeyChar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line of M:Mynu_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Kill_Menu(var M:Menu_T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how_Menu(var M:Menu_Typ;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D, if in this moment one line selected by mouse or key, oth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et_Selected_MenuLine(var M:Menu_Typ):ID_T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electing any line and return ID, or 0 if breaked b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ait_Selected_MenuLine(var M:Menu_Typ):ID_T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REC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olid colour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rect_fill(X1,Y1,X2,Y2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rect_fill_clipped(X1,Y1,X2,Y2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he same like x_rect_fill, but it's shorter to writ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ox(x1,y1,x2,y2,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hadowBox - used by X_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is upper,left Angle,  C3 is lower,right Angle and C3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adow_Box(x1,y1,x2,y2,C1,C2,C3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rect_pattern(X1,Y1,X2,Y2:Word;Var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rect_pattern_clipped(X1,Y1,X2,Y2:Word;Var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display memory copy routine. Left edg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modulo 4 must equal left edge of destination rectangle modul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ll VGAs.  Ignoring activ_screen-&gt;absolut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cp_vid_rect(SrcX1,SrcY1,SrcX2,ScrY2,DestX1,DestY1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rectangular region of a VGA screen, with 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nearest byte -- source and destination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hift_rect(ScrX1,ScrY1,ScrX2,ScrY2,DestX1,DestY1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PA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get_pal_struc(Var PalBuff;NumColors,Start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get_pal_raw(Var PalBuff;NumColors,Start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ait true, VSyncWai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pal_struc(Var CompPalBuff;DoWai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 new palett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ait true, VSyncWai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transpose_pal_struc(Var CompPalBuff;StartColor:Word;DoWai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ait true, VSyncWai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pal_raw(Var PalBuff;NumColors,StartColor:Word;DoWai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GB setting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et_rgb(ColorIndex,R,G,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notated palette buff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: 0 = backward 1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rot_pal_struc(Var PalBuff;Direction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aw pal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ction : 0 = backward 1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rot_pal_raw(Var PalBuff;Direction,NumColor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lette making intensit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pcontrast_pal_struc(char far *src_pal, char far *dest_pal, unsigned char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cpcontrast_pal_struc(Var PalSrcBuff,PalDestBuff;Intensity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ut_contrast_pal_struc(char far * pal, unsigned char 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stru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ut_contrast_pal_struc(Var CompPalBuff;Intensity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rocedure set a RGB (6-7-6 Level), which are used also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s like Photo Styler or default pal of BEX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et_RGB_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_pal to set all colors are (0,0,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set_Black_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 Set_Pal in Bl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Dark2Pal(var Colo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 Set_Pal from Bl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_Pal2Dark(var Colo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X_MOUS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Mouse Routines for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german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die letzten 42 Bytes des Bildschirmspeicher zum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schpeichern des Maushintergrunds genutz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42 Bytes of Video-RAM are used to same the Mouse 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Button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X,             Say any time the actual Mouse-pos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Y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MouseTyp,        True, wenn Mausz. sonst nur zur Haelfe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r MousePointer only go to the ha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, set i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Action    :Boolean; Auf true gesetzt, wenn Maus bewe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�cksetzen ist dem Programmier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will be true, if MousePointer mo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it use it, by set to false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yMouseForm : Array[1..14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01,$03,$07,$0f,$1f,$3f,$7f,$ff,$ff,$1c,$3c,$7c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zt den Mauszeiger auf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e the 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zt den Mauszeiger auf 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the 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Zeichnen auf activ_page muss der Mauszeiger insicht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drawing on activ_page mousepointer have to be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ert einen Maus-event f�r M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mouseevent for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installiert den Maus-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install the mous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MouseDestr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zt einen MausCursor - eine Bitma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a mousecursor - bi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fineMouseCursor(var MouseDef : Array of Byte;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zt das Mausfenster, indem sich der Mauszeiger auf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mousewindow. Mousepointer can't leav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ouseWindow(x1,y1,x2,y2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zt den MausZeiger auf die Posi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mousepointer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osMouse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t true, wenn die Maus unsichtbar ist. Wenn nach ShowMouse tru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keine Maus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rue, if mOuse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sMouseHidde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bt true, wenn der Mauszeiger in diesem Rechteck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rue, if mousepointer in thi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nBox(x1,y1,x2,y2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TEX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have two serveral user fonts ! How to hand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8xn-fonts width could max. 8 Pixels draw in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ntType = 1, it is a 16x16-bigfo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n- normal font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0 :  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 :  FontType=0 =&gt;  8x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3 :  Cha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4 :  CHarWidth   if zero, font will b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rom FirstChar to 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0..Byte CharHeight-1 : CharacterByte horizon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harHeight          : CharWidth, if Byte 4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Variable width fonts are now available (up to 8/16 pixel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idth byte in the font header is 0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 is variable width. For variable width fonts ea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followed by one byte representing the characters pixe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xn-bigfont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0 :  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 :  FontType=1 =&gt; 16x1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3 :  Cha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4 :  CHarWidth   if zero, font will b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Array : [FirstChar..134]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  0..11: (0..4095)  Offset to begin of Ch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offset 0, Characte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&gt; CharWidth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 12..15: (0..15)    Char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n..eof : all CharacterWord verticaly order by Index_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the Fontpointers for ROM8x8 and ROM8x14 (font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_text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set_font - Mode X Set current font for text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font(FontID: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FontID    0 = VGA ROM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= User defined bitmapped font , Fo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_set_font(FontId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register_userfont - Mode X register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gister_userfont(Var user_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 registering a user font deregisters the previous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onts may be at most 8 or 16 pixels wide (use F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_register_userfont(Var FontToRegis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char_put - Mode X Draw a text characte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har_put(ch:Char;x,y,Color: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ch      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,y     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Uses the current font settings. See x_Set_Font, x_text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_Register_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or userfont 16xn, see X-Char_Pu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x_char_put  (chr:Char;x,y,Color:Word):Byte;  for mode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x_char_put, but only for 16xn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ll make by FontType in font structure by X_Wri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x_Char_Put16(chr:Char;x,y,Color: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Font_Height+1, to make Textl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x_font_Height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width, calculate it if var. width. (both use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x_get_char_width(Chr:Cha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String S to Pos. x,y in Color &lt;col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_Write(x,y:Integer;Color:Byte;s:String);  simply Te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ext with a Shadow , high -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w  - color of Shadow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Write(x,y,high,low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Integer using E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WriteInt(x,y,high,low:Integer;I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Real using E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WriteReal(x,y,high,low:Integer;R:Real;f1,f2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Text with serverals Text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lors are included in the String : ...�Colornumber�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haracter � (ALT-174) begin the Value, and ends with � (ALT-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'�'+str(Gray5)+'�H�'+str(Gray3)+'�ello' will a highlight big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WriteColor(x,y,high,low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ll_Char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_Digit    = 1;       if E_Read_Mode:=Only_Digit, it gets onl digi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_FileName = 2;       it gets only characters for filena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E_ReadInt for exapm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E_Read_Mode   : Byte;    Mask for E_Read. , see cons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tring s, (edit with Backspace) in the Box between x and 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could have some defaul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rt with ESC, S: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pressed BackSpace, default S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Read(x,y,MaxX,FontColor,BackColor:Integer;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Input-Mask like : [ Filename : Oldname&lt;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,low are colors for the nam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High,RBack are the colors for the Inputstring in 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Input(x,y,MaxX,High,low,RHigh,RBack:Word;S:String;var S2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 Integer/LongInt - see params in 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ReadInt(x,y,MaxX,FontColor,BackColor:Integer;var I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Input-Mask for a Integer/LongInt - see params in E_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_InputInt(x,y,MaxX,High,low,RHigh,RBack:Word;S:String;var I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Button , used by unit X_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_Button_Write(x,y,Box_Bright,Box_dark,Box_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,low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like No_Button_Write, Colors are defined by Gray0..Gray5 in X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_Button_Write_Gra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Button like a pressed Button, used by Unit X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_Button_Write(x,y,Box_Bright,Box_dark,Box_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,low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like Press_Button_Write, Colors are Gray0..Gray5 in X_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_Button_Write_Gray(x,y:Integer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t links und rechts so viele Leerzeichen, damit Breit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on left and right space until width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enter(width:Word;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(X:LongInt):String;  the same use like TP-str,only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String in Pixel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length(S:String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LongInt, converted in String, in Pixel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lengthInt(I:LongInt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ics  load SCR-Files      (converted with the utily Gif2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/save RL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-procedures    by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-procedure     by CHristian H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XLIB - Mode X graphics library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Written By Themie Gouthas ( C-Version )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Converted By Christian Harms in TP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ics is the a old part of X_Bitmaps, who was very big and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maller then bi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SCR_File on activ Page and set var.Pal if New_Pal in File 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fill it with 0.   True,if success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Load_Scr(Name:String;var P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comment in implementation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buff_RLEncode(Var src,dest;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buff_RLE_size(Var src;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buff_RLDecode(Var src,dest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file_RLEncode(Var FileVar:File;Var src;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file_RLDecode(Var FileVar:File;Var dest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