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NOT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Xlib users, this is v2.0 of my port of XLib to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tate a few things before you start using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2.0 is NOT complete. I would have liked to add more th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this, but the end of my 2nd year here at Sussex Univer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to an end, and I'm in the middle of my exams. Then I will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aly, and won't have Internet access until I come back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get this finished, including rotation and the such, but,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found the time. In line with these considerations I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is as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orted all the useful stuff from Xlib for C v6.0,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of my own, apart from cleaning up the code and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 code you have written that you think is worth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release, don't hesitate to send it to me and you will recei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this isn't up to your expectations but, hey, don't forget :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user supported library, so send me your code and let'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XMod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AND REVIS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litScreen routines weren't handled by the Virtual VSync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resulting in the program waiting twice for a vsync,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ppy effect when scrolling the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mouse handler uses the VVH to redra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cessary. Unfortunately it takes a bit too long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whole palette AND using the mouse at the sam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tip of the pointer disappears for an instant when 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-updating part of the VVH has been sp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mplemented 32-bit compiled bitmaps, even though they ar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my machine) slightly slower than normal CBMs. Maybe on VLB/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is still at an experimental stage, but it can do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don't work in protected 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irtual VSync handler (self-modification works, but the res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M's on my machine are faster in pmode (??!?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ssume that the ROM font is at segment 0C000h because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usually is. I have tested it on a Paradise (WD90c3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CL-54xx) and a Trident (9000i) with no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some board that doesn't work please report it (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you'd want to use ROM BIOS fonts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lette scrolling in the XLIBDEMO is tooooo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way of fixing these, or if you find more rout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otected mode, email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vert was brok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rc and XLA2 were broken in DPMI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 viewing in XL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how to do CBMs in DPMI, read BLITD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 for debugging programs that use XLib is to use Colin Buc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IN v2.1 program. The code for saving the screen inform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setmode function, but if you don't use UNCHAIN it shoul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S THAT USE XLIB FOR TP/B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decided to start a list of applications that have been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ersion of XLibPas, and where they can be found. Please mail 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atiks - The world's first multi-group music disk.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ter (Jim Leon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   : 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/pub/msdos/demos/music/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: chroma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Manager v1.50 - A GUI WAD manager for DOOM. Written by Tristan T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   : 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: /pub/doom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: wm1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THANK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Abrash - The guy who started it all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ie Gouthas - The original maintainer of the XLIB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McKenzie - Compiled blits, circles and clipping. What mo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 Bastiansen - For the Virtual VSync handler : a true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m - For the LZS encoding/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Webb - For collecting loads of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chlagel - For the bitmap sc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- For giving me inspiration for X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Leonard - For beta-testing this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Buckley - For his UNCHAIN program which made debugging hour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Rohrbacher - Author of ANIVGA for including so many fonts in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Silver and Aarron Shaughnessy - For letting me test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- For their excellent compiler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on USENET who sent 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