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SA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'94 by Mark St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is not available yet. It is nevertheles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to obtain part of it. Tell me your problem (e.g. f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ill perhaps send the routin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domain graphic file format viewer that uses VESA 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, too. It supports at the mo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F,Targa,BMP,ICO,Tiff,PC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i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it via FTP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erlangen.de: pub/pc/msdos/graphics/viewer/viewer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             Supported  New Sytax  Not supported 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igh-level error hand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ErrorMsg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Result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tection, initialization and crt mode routi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BGIfont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BGIdriver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UserDriver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UserFont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GraphBufSize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MaxMode                x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ModeRange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ModeName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DriverName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GraphMode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GraphMode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Defaults;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CrtMode;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Graph;               x                                Close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Graph                 x           x                    Init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Graph               x           x                    Detect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X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Y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MaxX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MaxY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, viewport and page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Device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isualPage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ActivePage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iewPort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ViewSettings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ViewPort;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int-oriented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Pixel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Pixel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ine-oriented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WriteMode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To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Rel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To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Rel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LineSettings         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LineStyle            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olygon, fills and fig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tangle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Poly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3D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Poly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FillSettings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FillPattern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FillStyle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FillPattern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odFill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c, circle, and other cur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ArcCoords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Ellipse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AspectRatio          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AspectRatio          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Slice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lor and palette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BkColor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Color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BkColor    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Color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AllPalette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alette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Palette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PaletteSize 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DefaultPalette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MaxColor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RGBPalette             x                                SetRGB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it-image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ize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Image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Image                  x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ext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extSettings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Text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TextXY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extJustify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extStyle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serCharSize           x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Height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Width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upported:    The functions have the fully functionality like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ew Syntax:   The arguments of the function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ot supp.:    There is no implementation of the function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eplaced by:  The function got a new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NE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unit detects your processor. This is necessary because VESA TP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an 80286. If VESA TP detects that you are only have an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you will get a message and the program stop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