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ER.EXE v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located in. If you have .SWG files elsewhere on your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any disk on your system,  you can move around the dis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y  selecting  the  ".."  file  which  will  take  you 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the HOME, END and the arrow keys to 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G Message Base Read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:\SWAG\FILES\ #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 Your SWAG Support Team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 Gayle Davis  Goshen, Indiana  46526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 Kerry Sokalsky  North York, Ontario  M2P 1L2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.SWG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 About SWAG 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RS.SWG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MDLINE.SWG    ���� SWAG is a collection of source code and progra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LOR.SWG      ���� examples for the PASCAL program language.   Th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����������������������� GREP SWAG Files ����������������������Ŀ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�  Search For: CURSOR&amp;CRT|ANSI&amp;FILE                            �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C����������������������������������������������������������������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T.SWG        ���� programming platforms available today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URSOR.SWG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TYPE.SWG   ���� MUCH THANKS AND GRATITUDE TO ALL CONTRIBUTORS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 NO Charge of ANY kind is permitted for this wo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search  for a multipl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using  BOOLEAN operators AND (&amp;)  OR (|). For example,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&amp;THAT|THEM&amp;THOSE would  return  all  snipets containing  both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HIS&amp;THAT OR THEM&amp;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LEAN Algebra, the AND operator  takes precedence over th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when  using  parentheses).  This  is  NOT  the  case with th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 can use the PARENTHESES  () to dictate which 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 to be processed first. If  multiple level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 the order is RIGHT  to LEFT, starting with  the innermo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wherever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n the phrase ((this|that)&amp;(them&amp;those)), (them&amp;thos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 before (this|that)) innermost  to outermost.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nipets  will be returned  containing THIS or  THAT AND they 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(THEM and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t  of parentheses, order will be left  to right.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tself requires combining the desired subst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esired  BOOLEAN operators.  Without the  parenthese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processed logically. THIS|THAT&amp;THEM&amp;THOSE will retur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ipets  that contain THIS  plus the  ones  that contain THAT  &amp; TH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You can  see that this is totally different  than what you'll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include a  date in the format MM/DD/YY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FTER this  date will be included. If you  enter JUST the d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 snipets  AFTER  this  date  will  be  included.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|ANSI&amp;CRT|05/08/93  would search  the  SWAG  packets for  m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(ANSI  AND CRT) occurring AFTER 05/08/93.  Entering JUST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would bring back ALL snipets AFTER 05/08/93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n empty  string as  the search  string, and  READER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since the LAST SWA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search ALL of the  SWAG packet HEADER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es based  on your criteria. A processing box  will appea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NAMED and moved  to that directory. Pressing ESCA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at all. This process allows you to create SWAG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material that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search the ENTIRE  SWAG snipet buffer for  data.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 as the FIRST character on the search lin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all  snipets containing  CRT, you  would enter  ~CRT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 the header of snipets  is searched for matches.  This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all snipets by a certain contributor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 here. For instance,  ~GAYLE DAVIS|GUY MCLOUGHLIN|JOE 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 everything for each of these  persons. Thi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s on the headers have  to be read. By the way,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/OR searching apply when search just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 version 3.0, we added  KEYS to the SWAG  header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function work MUCH faster,  and you can use EDIT HEADER (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) function to edit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S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R] lets you rename any of the .SWG file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allow you to DELETE any of the .SWG files. BE CAREFUL HE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oggles the  STATS function. In order for this  to work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.SWG file in the  directory box, and it MUST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-Help   � F3-Options  � AltFind   � #�- Read   � F4-DoTags � ESC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���  ��������� 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   SHELL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Process Tagged Item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F -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Process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 color group choices available. LIGHTGRAY,  BLUE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MAGENTA. Select one that you find pleasing. Thi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ell  out to DOS from within  the READER. This ability is 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 menu. You can  ALSO do  this  at ANYTIME by  using CTRL[S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on the main selection window  brings up the SORT box. The snip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D - D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process  using F4. Tag some files, and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iven a choice of Zapping the tagged items, or extrac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THE MAIN SNIPET WINDOW ( SPEE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ALT[F]  key sequence to  find any text  in the main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Alternately, you  can use  the SPEED  SEARCH feature  by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numbers, and the cursor  will automatically be moved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 what you are typing.  The search string will 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left  corner  of  the  snipet  window,  and  the 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move to  the matching  item. Numbers  are permitted too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'19', and  you will  be moved   to the  19th item  in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any of the snipets  allows it to be reviewed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 "snipet" screen and you can use  th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ark � Find � Extract � Kill � Print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 many of the  QWK reader  users  out there,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(+) and  MINUS(-) keys to  display the NEXT  or PREVIOUS snipe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key will display the NEXT snipet.  Also, you can use TAB for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+TAB f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Mark, Find, Extract, Kill  or Print snipets. If  you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f these functions by using the LEFT button on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  You can bring up  a directory selection screen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 while the selection box is on  screen.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If you do not enter  a valid path and file  n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 2.9, you are able to delete  (KILL) snip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want for some  reason. BE CAREFUL  HERE !!! Once  dele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. Upon exit from the file, the entire .SWG file will b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eliminate    the    killed    sni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 - CTR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TRL key brings up the EXTRA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ove � Copy � Extract � Header      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�� 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e HEADER function lets you edit the CONTRIBUTOR, SUBJECT and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e MOVE  function lets  you  move  snipets to  another .SWG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nipet will deleted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The COPY function lets  you  copy  snipets to  another .SWG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nipet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process  them us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functions available. ZAP  all tagged items, and 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tems to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(F)ind  command  to  find  text located within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. This works JUST LIKE the BORLAND  PASCAL ID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 key sequence  to activate  this function.  Just as  with the  IDE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NIPETS MARKED WITH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e snipets with a  CHECKMARK (#251) beside them,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 added since the LAST  update. The READER.EXE keeps 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s  these  automatically.  The  checkmark  is  only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 program keeps several  of its program  defaults in an 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SCII) in the same directory  as READER.EXE.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tems that you can change  to affect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have the format LABEL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E :  This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G= environment variable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STATS=NO          (Start reader in STAT mode or FILE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using any  word processor. I think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reported a considerable delay while SWAG programs loo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on  their disks. This problem has been  eliminat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ble SWAG to allow total  override of the SWAGDIR=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.INI.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WAG=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set this.  This then become the ABSOLUT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other  programs use to as the beginning  path for SW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you setting in the READ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this version of the  READER, individual SWAG pa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 DOS  command  line.  Simple  type READER swag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ok at all of the snipets in ANSI.SWG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to enter the  extension, as the READER will app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.SWG  files are not  in the current  directory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somewhere o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3402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 SWAG snipets  contain code  that has  been encoded  us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ughlin's XX3402  encoder. This has  been done due  to the necess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BJ  code in the snipet,  and this allows us  a way to do  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 program does is to  create an ASCII encoded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.  You need to  "CUT" these items  from the snipet, 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and  decode it using XX3402. It's really 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ut your file out, just execut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3402 d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, the file  needed to compile the snipet will  appear !!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. See the file included  with the SWAG distribution XX3402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and  the COMPLETE SOURCE CODE to 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 for letting us use XX3402 for 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, Kerry Sokalsky and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