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ADER.EXE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SWAG packet R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 GD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v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G (SourceWare Archival Group) is a collection of source code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r the PASCAL programming language. The material has been do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various  PASCAL  programmers  from  around  the  world,  who 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 to the advancement of  one of the greatest programming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.  MANY THANKS to all  who have contributed. As  such, NO CHAR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 IS PERMITTED FOR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has been collected from various network conferences worldw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ganized  according to subject.  New material is  added quarter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WAG  packets are available  from various BBS  sources on a 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See BBS.TXT for current support sites and how your BBS can 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ADER.EXE is a executable program that will allow you to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or print the contents of  SWAG packets. These packets are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ubject, with each one containing a number of PASCAL "snip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subject. In the rest of this document, I'll refer to the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AG packets should be placed ALL together in a directory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create a single directory named '\SWAG'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OS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kdir c:\sw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 the distribution  archives and  place  all  of the  files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"*.SWG" in this directory along with READE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 reader is really very  simple. Just execute it, 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 directory of all of the .SWG  files in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is located in. If you have .SWG files elsewhere on your disk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ter, any disk on your system,  you can move around the disk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by  selecting  the  ".."  file  which  will  take  you 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Use the HOME, END and the arrow keys to maneuver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indow  is search key sensitive. This means  tha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G files  or directories listed in  the directory box, you  can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 you want.  For example, pressing 'A' will place you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entry starting with  'A'. Press 'N',  and you will  jump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with 'AN...'  if you have one. If  NOT, you will jump the 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letter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 of the screen you will notice  a menu indicating som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 ke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2 -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5 - Toggle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ENTER&gt; -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SC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calls  the GREP (search)  function. This is  a VERY POWERFUL  a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but  in order to  use this function,  you MUST have 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G file  in the directory  box, and it  MUST be highlighted  !!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ny one of the .SWG files,  and press F2. You wi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 wind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AG Message Base Reader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:\SWAG\FILES\ #��������������� SOURCEWARE ARCHIVAL GROUP ����������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[A:\]          ����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[B:\]          ���� Your SWAG Support Team :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[C:\]          ����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[E:\]          ���� Gayle Davis  Goshen, Indiana  46526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..\            ���� Kerry Sokalsky  North York, Ontario  M2P 1L2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NSI.SWG       ����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RCHIVES.SWG   ���� About SWAG :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HARS.SWG      ����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MDLINE.SWG    ���� SWAG is a collection of source code and program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OLOR.SWG      ���� examples for the PASCAL program language.   The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OM����������������������� GREP SWAG Files ����������������������ĿL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OP�  Search For: CURSOR&amp;CRT|ANSI&amp;FILE                            �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RC����������������������������������������������������������������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RT.SWG        ���� programming platforms available today.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URSOR.SWG     ����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ATATYPE.SWG   ���� MUCH THANKS AND GRATITUDE TO ALL CONTRIBUTORS !!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ATETIME.SWG   ���� NO Charge of ANY kind is permitted for this work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#���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ٲ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string  to search for. You may search  for a multiple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s using  BOOLEAN operators AND (&amp;)  OR (|). For example, 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IS&amp;THAT|THEM&amp;THOSE would  return  all  snipets containing  both 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 THIS&amp;THAT OR THEM&amp;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OLEAN Algebra, the AND operator  takes precedence over the O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 when  using  parentheses).  This  is  NOT  the  case with the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You  can use the PARENTHESES  () to dictate which 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 is  to be processed first. If  multiple levels of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,  the order is RIGHT  to LEFT, starting with  the innermo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, wherever the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in the phrase ((this|that)&amp;(them&amp;those)), (them&amp;those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cessed  before (this|that)) innermost  to outermost. In 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nipets  will be returned  containing THIS or  THAT AND they  al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(THEM and TH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et  of parentheses, order will be left  to right. Co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string itself requires combining the desired substring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desired  BOOLEAN operators.  Without the  parentheses,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ll be processed logically. THIS|THAT&amp;THEM&amp;THOSE will retur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nipets  that contain THIS  plus the  ones  that contain THAT  &amp; THEM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. You can  see that this is totally different  than what you'll g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you can also include a  date in the format MM/DD/YY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FTER this  date will be included. If you  enter JUST the dat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G  snipets  AFTER  this  date  will  be  included. For example,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|ANSI&amp;CRT|05/08/93  would search  the  SWAG  packets for  mat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R (ANSI  AND CRT) occurring AFTER 05/08/93.  Entering JUST 05/0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mpt would bring back ALL snipets AFTER 05/08/93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an empty  string as  the search  string, and  READER will retur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ets since the LAST SWAG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ER will search ALL of the  SWAG packet HEADER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tches based  on your criteria. A processing box  will appear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your  search string(s) or date matches will  be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WAG file.  Initially, this file is named GREPSWAG.SWG,  and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 directory. Upon completion of  this GREP process, you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the  file name. Enter any name AND  directory you choos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RENAMED and moved  to that directory. Pressing ESCAP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 file at all. This process allows you to create SWAG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bination of material that you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ALSO search the ENTIRE  SWAG snipet buffer for  data. Just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de (~) character as the FIRST character on the search line.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ind all  snipets containing  CRT, you  would enter  ~CRT o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ONLY  the header of snipets  is searched for matches.  This a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ok at all snipets by a certain contributor. You can also us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riteria  here. For instance,  ~GAYLE DAVIS|GUY MCLOUGHLIN|JOE 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ring back  everything for each of these  persons. This search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fast as on the headers have  to be read. By the way, the sam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D/OR searching apply when search just th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 version 3.0, we added  KEYS to the SWAG  header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ing function work MUCH faster,  and you can use EDIT HEADER (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[H]) function to edit thes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 KEYS IN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[R] lets you rename any of the .SWG files that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L] allow you to DELETE any of the .SWG files. BE CAREFUL HER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5] toggles the  STATS function. In order for this  to work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.SWG file in the  directory box, and it MUST be highlighted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the cursor  any one  of the  .SWG files,  and press  F5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n  EXPANDED directory list showing the  descrip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G file and the number of snipets in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, EXTRACTING, PRINTING SWAG SNI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 some .SWG files in the directory  box, press &lt;ENTER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ill be read and you be able to manage the SWAG snip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 presented with a list of  all of the snipets contain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ith descriptions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, will be the follow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1-Help �     F3-Options �    #�- Read  �    F4-Write �     ESC-Quit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     ������������    �����������    ����������     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   - provides some "quick" AL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 </w:t>
      </w:r>
      <w:r>
        <w:rPr/>
        <w:t>READER : HELP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lt F       Find Tex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lt S       Sort Index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lt T       Tag ALL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lt U       UnTag ALL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tl S       SHELL to DO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Spacebar    Tag Curren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&lt;ENTER&gt;     Read Item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1          Help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3          Program Option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4          Write Tagged Item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ESC         Quit Program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3   - brings up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Abou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Sort - (ALT S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Spacebar Tag - 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Color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Dos Shell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Screen Lines - 2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R&gt; - read the sni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4   - Write TAGG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/50 LIN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he capability of using 43/50 line screens if you have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 The  option  can  be  found  in  the  OPTIONS  menu  (F3)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disabled if  the user  doesn't have  the capability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LINES, and if you have an EGA/VGA, you'll get 43/50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quite  honest, the whole business of allowing  users to 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a  problem. It adds a lot  of code to the program,  and mo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not, it is used only once  by the user. Therefore, the col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ERY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 color group choices available. LIGHTGRAY,  BLUE, CYAN,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and MAGENTA. Select one that you find pleasing. This will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hell  out to DOS from within  the READER. This ability is  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 menu. You can  ALSO do  this  at ANYTIME by  using CTRL[S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S on the main selection window  brings up the SORT box. The snipe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rted b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Select Sort Field :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</w:t>
      </w:r>
      <w:r>
        <w:rPr/>
        <w:t>N - NUMBE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</w:t>
      </w:r>
      <w:r>
        <w:rPr/>
        <w:t>F - FROM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</w:t>
      </w:r>
      <w:r>
        <w:rPr/>
        <w:t>S - SUBJEC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</w:t>
      </w:r>
      <w:r>
        <w:rPr/>
        <w:t>D - DAT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ipets can be tagged by using the SPACEBAR. SPACEBAR tag can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PTIONS menu.  ALL items can be tagged with ALT  T and untag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U. Tagged items can be written to a file with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SNI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ENTER&gt; on any of the snipets  allows it to be reviewed.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the  "snipet" screen and you can use  the menu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Next(+) � preV(-) � Mark � Find � Extract � Kill � Print � ESC-Qu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 ��������  ������  �����  ��������  ����  �������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 many of the  QWK reader  users  out there, you 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(+) and  MINUS(-) keys to  display the NEXT  or PREVIOUS snipet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key  will display the  NEXT snipet. You  can Mark, Find,  Ex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or  Print snipets. If  you have a  mouse, you can  select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y using the LEFT button on any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SNI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ipets can be  extract to an ASCII file by  selecting and pressing the 'E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Enter  the filename, and  the data  with  be written out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s already on  your disk, you will be asked if  you want to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SNI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 2.9, you are able to delete  (KILL) snipet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 want for some  reason. BE CAREFUL  HERE !!! Once  deleted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 forever. Upon exit from the file, the entire .SWG file will be r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 eliminate    the    killed    snip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MENU - CTR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CTRL key brings up the EXTRA men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Next(+) � preV(-)               � Extract � Header       � ESC-Qu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 ��������               �  �������  �����        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 here is  the HEADER  function. This  lets you  edit the CONTRIBU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and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AGGED SNI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 have tagged a  group of snipets,  you can write  them to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F4. Enter  the filename, and if it exists, you 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 to APPEND or OVERWRITE.  All of the tagged  items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EXT IN SNI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use  the  (F)ind  command  to  find  text located within the S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ets. This works JUST LIKE the BORLAND  PASCAL IDE. You can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Q^F  key sequence  to activate  this function.  Just as  with the  IDE, ^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NEXT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G SNIPETS MARKED WITH CHEC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see snipets with a  CHECKMARK (#251) beside them,  this indi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tem  added since the LAST  update. The READER.EXE keeps  track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arks  these  automatically.  The  checkmark  is  only  ther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 program keeps several  of its program  defaults in an 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mple ASCII) in the same directory  as READER.EXE. Contained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 items that you can change  to affect the way the program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in this file have the format LABEL=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oks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=LIGHTGRAY       (LIGHTGRAY,BLUE,CYAN,RED,GREEN,MAGEN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3/50=NO             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=n                (nUMBER,fROM,tO,sUBJECT,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EXT=PAS           (default extension for extracte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DIR=D:\TEMP\   (default directory for ext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=LPT1          (printer port [LPT1,LPT2,LPT3,LPT4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GDIR=\SWAG\FILES\  (Wherever you keep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GADDS=YES          (Display those BBS adds at the top (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is file using any  word processor. I think that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 this version of the  READER, individual SWAG packet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from  the  DOS  command  line.  Simple  type READER swagfilena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can look at all of the snipets in ANSI.SWG by typ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DER ANSI.SW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really need to enter the  extension, as the READER will app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If the .SWG  files are not  in the current  directory REA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m somewhere on your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3402 ENCO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of the  SWAG snipets  contain code  that has  been encoded  using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Mcloughlin's XX3402  encoder. This has  been done due  to the necess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OBJ  code in the snipet,  and this allows us  a way to do  it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ne  program does is to  create an ASCII encoded 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data.  You need to  "CUT" these items  from the snipet,  giving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name, and  decode it using XX3402. It's really  an easy 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cut your file out, just execute from the DOS command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X3402 d your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ally, the file  needed to compile the snipet will  appear !!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sy. See the file included  with the SWAG distribution XX3402.ZI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structions, and  the COMPLETE SOURCE CODE to  this fi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UY for letting us use XX3402 for SW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ope that  you find  the READER   easy to  use, and  the SWAG 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in development of your PASC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!!!!! and GOOD PROGRAMMING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yle Davis, Kerry Sokalsky and Jeff Fa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G Support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