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PAS SUPPLEMENT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RPAS-86 V1.00 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ixaku Pty Lt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and lic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NOT Public Domain  nor is it FREEWARE,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 is similar to that of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difference between the license for  SURPA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that is freeware is that the use of SURPAS beyo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rial period, is  subject to a low  mandatory usag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stead of a voluntary contribution. Unlike most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oftware vendors, we believe that you are entitled to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our software. On the other hand,  like m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, we feel that if you continue using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pay us for the  privilege.  The price you  p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fair, but it should not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RPAS  (or SPAS87)  beyond ten days of  first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"free trial period", is subject to a mandat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payment of $20.00 (twenty dollars) per  computer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T) on which it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royalty  payment must be forwarded directly to  Tix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Ltd. at the  address indicated 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trial period is intended to allow you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ying for it. If at the end of the fre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o not want to pay the usage royalty,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copies of the  program which are or will b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are never  used by you again.  Even in this ca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urth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even though payment is legally mandatory, we are r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 your honesty, because in most cases,  we do not hav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enforce it. Remember that your payment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ord to develop other fine programs that you may also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sted i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URPAS and its documentation is copyrighted by Tixa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Ltd. We give  restricted permission to make unlimi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use. We also give restricted permiss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opies of the entire packag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This includes making the package available 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rom non-commercial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pies of this  package  must not be modified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except for dividing it up into  several  fil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at the same time,  and all copies must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included in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 whatsoever,  except for a nominal  copying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media  (diskette etc.),  may be demanded or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pack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files in you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.COM    This  file is the actual SURPAS Pascal 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editor,  the compiler and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.HLP    The help message file.  This file contain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displayed by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.ERM    The  error  message file.  This file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 messages displayed by the compiler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S87.COM    The  8087  version of SURPAS.  If your compu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ped with the 8087 chip you will  probabl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version of SURPAS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since it offers significant execu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rovements  on  floating  point  operations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100 times faster), as well as bett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onent range  (15 significant digits,  1E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1E+300). The  8087  version is ful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 The  INSTALL  program.  If you have got  an "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d" copy of SURPAS,  i.e.  a copy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up for any specific terminal or comput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m,  then before you can use it,  you mu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ing this program.  If you try to run an 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d copy, you will simply get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INSTALL program is fully self-explaining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swer the questions asked by it you will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y have to consult your system documentatio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the  8087  version is always  shipped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nfigured copy,  and thus it cannot be use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e  you have installed it.  If you wish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use the INSTALL program to customize an al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 installed copy to suit your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TRM   Datafiles  used  by INSTALL.  These 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DAT   configuration data for up to 50 different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computers.  Note that INSTALL will not ru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.PAS      Demonstration  program  source text.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s as a calculator.  It allows you to enter 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 expressions and have them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DUMP.PAS   Demonstration  program source  text.  HEXDUMP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  a hex listing of any file to any 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S.PAS    Demonstration program source text.  A shor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 computes  all prime numbers  between  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RT.PAS     Demonstration program source text.  QSOR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list of random numbers and then sorts th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ick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REF.PAS  Demonstration program source text. CROSSREF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listing and a cross-reference map of any  SUR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LIB.PAS     MS-DOS function call support routines. Thi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contains a number of subroutines which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access various MS-DOS functions not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 supported by SUR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using SURPAS,  we strongly advice that you make a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is disk.  To generate a SURPAS work disk,  copy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.COM,  SURPAS.HLP and SURPAS.ERM onto a blank disk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other  system programs you may  require  (e.g.  COMMAND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COM  and CHKDSK.COM).  If you are stressed for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mit SURPAS.HLP and SURPAS.ERM, but then the HEL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nd the compiler will only output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RPAS-86 V1.00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 V1.00  will automatically detect constants used as 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 and optimize the code  accordingly.  For  instanc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"a:=data[b]"  will generate less code if b is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t than if b is a variable.  Furthermore,  if b is a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out of range,  an out of range error will be 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, not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compiling  to a disk file (PROGRAM  and  OBJECT  comman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 V1.00  uses all available memory as a code  buffer,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ime consuming disk access at a minimum. 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commands will therefore "feel" much like the COMP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mmands,  except that the entire program code is dum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de file in one go when the compilation is  comple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programs  this will effectively  double  the 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 V1.00  allows programs with overlays to  be  execu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rect  mode",  i.e.  from  a RUN command.  When a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 is compiled in direct mode,  the name(s) of the 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 will  be the current file name with its type cha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,  001, etc. If no current file name is established,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ORK.000,  WORK.001, etc. The current file name i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and 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ftware floating point routines in SURPAS V1.00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 to  use  CPU registers  extens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 does its software number crunching faster and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 than all other Pas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ny comments to the SURPAS package and/or its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tion,  e.g.  improvements you would like to see, or bu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potted,  please don't hesitate to contact us.  Ou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xaku Pty Ltd              or phone our 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73                2-631-8603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tworthvil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W 2145                    (v21, v22, v23 and v2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