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3/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B16 is installed, it will use 16-bit sound output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Full Turbo Pascal source is included and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ality and implementation to the Borland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,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, Win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sage is currently around 5% with one sound on my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ound, and about 10% using 8 sounds.  This can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lock size. (There is a lot of overhead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XMS driver has to switch into protected mod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memory)  As the block size is increased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will also increase.  New sound effects are only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block, so a block size of 512 gives a latenc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3 of a second.  This is the maximum time that will pass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Sound procedure is called and when the sound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block size also means that mor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(7*BlockSize bytes with 8-bit output, and 11*Block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utput)  I would recommend a block size between 128 a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Halt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deallocate memory, as demonstrated in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keep the exit chain intact, or SMIX's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MIX source file.  If you decide to do this,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ust be sampled at the rate you specify, or they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requency.  Higher sampling rates will increase CPU usag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te larger than 22050 HZ or SMIX will not work o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oast.net /SimTel/msdos/sound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- Fixed a detection problem with sound cards on DMA0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- Fixed a problem in loading sounds from re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a "burp" at the end of certain sound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T. Lewis for his assistance in resolving this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 - Squeezed a few more cycles from mixing routine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.  Optimized mixing code.  Added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  - Fixed a minor bug in the 8-bit clipping routine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in 8-b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  - Discovered a bug in the code generated for LongInt 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and higher processors.  The TP compiler generate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-bit registers, but doesn't preserv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code for interrupt handlers. 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ongInt math in programs using SMIX and with certai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SmartDrive, resulting in corruption of disk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by disabling use of 32-bi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handler.  Thanks to Thomas Wehrle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solving this problem.  Also fixed minor bugs in WAV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NDLIB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