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    ______       ______      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_  \  |   __ \     |   __ \    /  _  \   |  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 \__|  | |  \ |     | |  \ |  |  / \__|  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___    | |__/ |     | |  | |  |  \___     | |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  \   |  __ &lt;      | |  | |   \___  \    |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\  |  | |  \ |     | |  | |   __  \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_/  |  | |__/ |     | |__/ |  |  \ /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/  |______/     |______/    \_____/   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3 (9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 loss of profit or any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other damages.  SBDSP is freeware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Turbo Pascal source code.  You are free to incorporat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into your own programs as long as you give credit to E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sky.  This source code may only be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used my SBVox and SBVoice units.  They played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ound Blaster using Creative Labs' CT-VOICE driver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CT-VOICE driver, they wouldn't work on other sound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eeded to be included with the program, either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k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DSP performs the same functions as the SBVox uni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-VOICE driver.  It has only been tested on a SB16 and PAS1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all Sound Blaster compatible sound car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transfers, it plays sound without using the CPU, savin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improvements planned, including 16-bit sound,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mixing, along with new library for FM music.  Bu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  If you use my code, tell me about it!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send them to me!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tell me about them!  If you want me to write a C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ersion to play WAV files,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pay me for using this unit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my name in the credits for your product. 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send me a message telling me how you used SBDSP.  (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game, tell me where I can get it)  And finally,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programming job, think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most of the things you need to kn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brary by looking at the PlayVOC example program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it again.  The first thing you need to do is to reset the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BDSP's internal variables, and install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In order to do this, you need to know the sound card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RQ number, and 8-bit DMA channel.   If this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ound Blaster, this information can be obtained from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 don't know whether other cards use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EnvironmentSet function to find out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.  If it is, you can call the function InitSBFrom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'll have to find out the settings some other way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itS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oadVOCFile function to allocate a sound buffe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ave the value returned from this function.  I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uffer.  It will be needed when you de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needed for Sound will be allocated inside this 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allocate i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play any sounds, you have to 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Do this by calling TurnSpeakerOn.  Make sure you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.  If you want to install a marker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it now by calling SetMarkerProc.  A mark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ach time a marker block is reached. 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ker handler, save the old one using GetMarkerProc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not nil, then another marker procedure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each time your marker procedure is called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get into when setting up a handler such as thi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install more than one mark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sound, pass a pointer to the sound buffer to Play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output in progress will be stopped.  To find out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check the SoundPlaying variable.  The VOC fil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 for repeating sounds.  The sound can be set to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imes (Or forever)  You can break out of the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Loop.  The current iteration will finish and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lock.  When the program is completely finished playing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hutDownSB procedure.  This will stop any sound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remove the interrupt handler.  You should de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ffers by using FreeBuffer.  The pointer to the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ed as a pointer.  Make sure that you pass the buffer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turned by LoadVOCFile so that the right amoun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will not allow you to play 16 bit or stereo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in protected mode since it uses DMA transf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ther questions, feel free to ask.  If you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difications or a customized version of this uni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contact me and we can work out som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ricbrodsky@psl.wisc.edu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- Fixed bug that caused problems with sound cards with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8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- Fixed bug that caused problems initializing soun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ASTER environment variable. 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- Fixed a bug that caused problems initializing soun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vironment.  The GetSettings function has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