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rUMB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nit for Turbo Pascal 6/7 is to allow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verlays to free more conventional memory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location of the overlay buffer in upper memory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ki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hould be compatible with the use of OvrInitEMS, OvrInitXM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verXMS - overxms.zip at garbo.uwasa.fi) or the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unit (streams15.zip by Duncan Murdoch).  The purpos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to speed up the overlay reading by keeping the over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 memory.  It is recommended to use OvrInitEMS/XMS or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conjunction with Ovr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released to the Public Domain.  Feel free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istribute it, as long as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a modified version of it, as long as credit i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author; in this case, I would appreciate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s.  Although this unit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that it will work for your application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of any damage that it may cause.  However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rrect any problem that you may encounter (see my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use Ov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verlays in your applications, you are probably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ee memory that you can get will be welcome.  One w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o use the upper memory which is accessible fo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wide range of systems (most 80386/486/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286).  With this unit, your applications will make use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t is available, with a slight modification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unit is very simple: Borland Pascal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art of the heap as a buffer where it loads the overla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executed. OvrMovBufToUMB tries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the same size in upper memory and to set th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nager to point to this new buffer. The old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isposed of and is added to the heap. The gain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size of the biggest overlaid unit (20-30k in m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buffer.  But I find it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s many units as possible and to declare a buffer of 60-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rSetBuf. This will free more memory and the slowdo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ticeable. In this case, OvrUMB will fre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(as long as there is a 60-80k contiguou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on the hos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ans to use upper memory in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one of them is the unit UMB_Heap publish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vol. 11 no. 20).  This unit will map the exis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in the regular Turbo Pascal heap.  Although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nsparent way to use upper memory, this un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using this unit could have big problem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hild DOS processes, since Turbo Pascal does not exp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be allocated as several DOS memory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it itself has some bugs concerning the resto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strategy and tests for the presence of an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not be installed on a 8086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P6 or TP7/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that uses 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free UMBs in the system on which your program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program will work without UMB, except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ained.  Since the overhead of the unit is about 32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in available memory will hard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pas          The mai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test.pas         A test program that demon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1.pas            OvrUMB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unit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: the modifications must be don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initialization part of a unit that is declar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"OvrUMB" in your uses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MovBufToUMB;          {Tries to move the overlay buffe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  It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 happ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all : OvrUMB will automatically free the UMB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rocedure OvrSetBufUMB(Size:longint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size of the wanted buffer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change the buffer size when it i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to select the best block size, OvrUMB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mb_MaxAvail which returns the size of the bigge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vrMovBufToUMB is logic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mb_MaxAvail&gt;OvrGetBuf then OvrSetBufUMB(umb_MaxAv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t is more efficient and generate 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cedure will do nothing if they detect any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value in OvrResult.  I have tried to ma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exist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Erro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verlay file has not be opened (use OvrInit to op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ome overlays loaded (use OvrClearBuf to u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ap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ffer has already been real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ied to allocate a buffer smaller than the min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vrSetBuf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NoMemor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upper memory manag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big enough upper memory block to conta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testers without whom I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his unit, since I have no upper memory dispenser on my 286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y thanks go to Mike McWhinney (elja.inc@mixco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Zarb (hzarb@unimt.mt) and Jack Nom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mssi@Physik.TU-Chemnitz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27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21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unction umb_Max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MovBufToUMB now tries to allocate the biggest possib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(15/0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that could make program fail in some case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UM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he compilation directives of the test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ompile on Timo Salmi's PC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will crash if you try to call OvrSetBuf after re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buffer in upper memory (however, I don't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nt to do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might be a compatibility problem with ExecWithSw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nit (or even if you don't like it)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address below.  Any feedback that I can ge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Jean-Marc.Lasgouttes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   (33) 1 39 63 56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, rue Mar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