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Generated automatically from Makefile.in by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GNU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pyright (C) 1987, 1996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is part of GNU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NU Pascal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NU Pascal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ong with GNU Pascal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'configure' to build Makefile form Make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TH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ir =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= /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dvi info html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: gpc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gp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$(srcdir)/gp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: gpc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: gp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gpc_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pk: FPKvs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: INSTALL 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i: gpc.t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plevel Makefile may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ALL_PROGRAM=$(topdir)/install-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PROGRAM=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IR = $(prefix)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FILES = gpc.tex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.texi funding.texi lookfeel.texi gnu.tex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ors.texi purpose.tex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texi invoke.tex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2ep.texi bpqstart.texi extend.tex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.texi builtin.tex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.texi how_to_contrib.tex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k_vs_gnu.tex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.texi pvs.texi sets.texi gpi.texi automake.texi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.texi tm.texi rtl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FILES = $(TEXIFILES) c-stuff.texi Makefile texinfo.te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info files in source dir -- they are par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rcdir)/gpc.info: $(TEXI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fo -I $(srcdir) $(srcdir)/gpc.texi -o $(srcdir)/gpc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.rtf: $(TEXI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rtf -I $(srcdir) $(srcdir)/gpc.texi -o gpc.rtf -J gpc.h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.hlp: gpc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p g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.dvi: $(TEXI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i2dvi $(srcdir)/gp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.ps: gpc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ps -o gpc.ps gpc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_1.html: $(TEXI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i2html -menu -split_node $(srcdir)/gp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.txi: $(srcdir)/gpc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/[.]texi/s//.txi/ &lt;$(srcdir)/gpc.texi &gt;gpc.t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html: $(srcdir)/install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i2html $(srcdir)/install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$(srcdir)/install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fo -DINSTALLONLY --no-header --no-split $(srcdir)/install.texi -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KvsGNU: $(srcdir)/fpk_vs_gnu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fo -DFPKONLY --no-header --no-split $(srcdir)/fpk_vs_gnu.texi -o FPKvs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*~ *.dvi *.ps *.info* *.html *.rtf *.hpj INSTAL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*.aux *.cp *.cps *.fn *.ky *.kys *.log *.pg *.toc *.tp *.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czf gpc-doc.tar.gz $(DIST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INFODIR)/gpc.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_PROGRAM) $(srcdir)/gpc.info* $(INFODI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