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ue Wave Offline Mail System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1995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tructures -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by Martin Po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ton, Michigan  49509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Support Number:  810-743-5910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Tech Support:  810-743-9283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:  1:2240/17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  bluew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ide Web:   http://www.cris.com/~bluew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 RESTRICTIONS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NOTICES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AND OVERVIEW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Introduction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 Overview of The Developer's Kit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ORT HISTORY OF OFFLINE MAIL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Necessity is a Mother...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The Pioneers of Offline Mail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Open Standards and the Blue Wave Format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BLUE WAVE PACKETS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  Filename Conventions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 The Packet ID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 The Blue Wave Mail Packet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  The Blue Wave Reply Packet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TRUCTURE TECHNICAL INFORMATION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 Data Types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  Using the File Structures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  Using the Structure Length Fields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  Unused and Reserved Fields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FORMAT DETAILED ANALYSIS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 The *.INF File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  The *.MIX File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  The *.FTI File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  The *.DAT File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  The *.UPL File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6  Reply Message Text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7  The *.REQ File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8  The *.OLC File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OLETE BLUE WAVE STRUCTURES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  The *.UPI File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2  The *.NET File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3  The *.PDQ File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SOFT WINDOWS INI FORMAT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PYRIGHT AND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ue  Wave Offline  Mail System  File  Structures  (here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"structures" or "the structures") were created by Geo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ew, and  are the  copyrighted property of George Hatche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ting Edge  Computing.  Permission is granted for third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se structures  in  their  own  programs,  witho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alties or  licenses required.  Cutting Edge Computing rese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 to make  any changes to these structures, at any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ch, third parties are requested not to make any un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 these structures,  as Cutting  Edge Computing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to  follow these  changes.   Any proposed chang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to  the attention  of Cutting  Edge Computing, w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cluded in future revisions of th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that use these structures are allowed to claim tha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 "Blue Wave compatible", provided that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ocess  mail and  reply packets  that can be handl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or  difficulties by The Blue Wave Offline Mail Do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s from Cutting Edge Computing.  (Think of it as the "litm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" for Blue Wave compatib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"Blue  Wave" is  a  trademarked  term  of  Cutting 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, and  cannot be  used by authors in the title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 This does  not, however,  restrict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application as a "Blue Wave compatible" o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(i.e.  "FooBar: The Blue Wave-Compatible O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for Widget BB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RADEMARK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are products, trademarks,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individuals and/or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Wave - George Hatchew and 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-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intosh, MacOS - Apple Computer Cor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, Windows, Windows NT, Windows 95 - Microsoft Cor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, PC-DOS -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- Clark Development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 PK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, Qmail, DeLuxe2, 1st Reader - Mark "Sparky" Her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ver Xpress - Hector Santos and Santronics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, Borland Pascal -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- Michael Y. Rat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missions from this list are purely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:  INTRODUCTION AND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ue  Wave Offline  Mail System Developer's K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pplications  that can process mail and reply packe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patible  with The Blue Wave Offline Mail System. 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ch applications include (but are not limited 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Mail readers  that can  display messages  with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Wave  mail packet,  and allow users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which  are then  stored in  a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Mail doors,  designed for online users of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systems  (BBSes), that  can creat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s  for users  to download,  as well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Blue  Wave reply packets that ar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Utilities that  can process  Blue  Wave  mail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packets  in various  ways.  Exampl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to  merge mail packets together, conv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s  from one format to another (i.e. QW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lue  Wave or  Blue Wave  to QWK),  and extr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from mail packets into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ue  Wave packet  format was  designed as a means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offline  mail  capabilities  in  an  easy-to-develop-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.  Initially created for the mail technology of the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it  has been expanded to allow offline mail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lobal Internet network, and has plenty of room to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.2  Overview of The Developer's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files are  included in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eveloper's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WAV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Wave  file structures  for C.    To  use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, simply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"bluewav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 start of  your program.   This header uses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and  preprocessor directives  defined in the 19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/ISO C  standard, and should be compatible with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compiler that conforms to the ANSI/ISO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, the data types have been defined in suc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that  the header can be used in both 16-bit and 32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WAVE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Wave  file structures for Turbo Pascal.  To u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applications, simply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$I bluewave.in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 start of  your program.   This header uses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and other language features found only in Bo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bo Pascal;  users of other Pascal compilers may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 modifications.   It has  been tested with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bo Pascal  and Borland  Pascal, versions 5.5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Turbo Pascal header is provided only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ce for  Pascal programmers.  Since all Cu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ge Computing  products are written in C, little to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for  Pascal programmers  can be  provide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intents  and purposes,  Pascal programmers  are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ue Wave Offline Mail System Developer's Kit is desig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essional  programmer, one  who's been "around the bloc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times"  and knows his way around a compiler and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(We do  NOT recommend this developer's kit for the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programmer.)  As such, this document was writt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essional  programmer in  mind.   It is  NOT a tutoria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compilers,  or operating  systems; that would be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scope of this developer's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:  A SHORT HISTORY OF OFFLIN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iving  into the specifics of the Blue Wave format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f  interest to  examine the  history of offline mail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e Blue Wave plays in this little drama.  This will give you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 where Blue  Wave came  from,  and  why 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1  Necessity is a Mo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 of offline  mail was  popularized in the late 1980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mainly  to the ever-increasing popularity of network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nd  RIME.  As the flow of mail increased, systems bec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ly bogged  down as  users  spent  more  and  mor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mail  online.  This presented problems for both us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:   Users often  racked up  large phone  bills du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rmous amount  of time  they spent  online, and  SysOps  bec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ustrated at  the fact  that fewer  and fewer users coul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ystems  (since users  were spending  more  and  mor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).  There HAD to be a bett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, a  "better mousetrap"  would soon  becom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hat   allowed  users  to  download  mail  bundle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s", and  read them offline, on their own systems. 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then  be created,  stored in reply packets, and uploa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 the next  time the user was online.  This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door)  and user  (reader) software  became known as "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ystems",  and was  a godsend all around:  Users got a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ir  phone bills,  and BBSes became less clogged with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mail online, allowing more users to enjo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2  The Pioneers of Off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gentlemen  from the FidoNet and RIME network communitie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Ratledge,  Hector Santos,  and Mark  "Sparky" Herring --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regarded  as being  the pioneers of offline mail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he first to bring the concept to the m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Mike Ratledge  and XRS.   XRS, or Expres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,   was    an   offline   mail   door/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 for   the  QuickBBS   bulletin 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   XRS  became  quite  popular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  community,   but  unfortunately,   n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ed beyond  it.   Updates to XRS soon bec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w and  far between, and eventually, Mr. Ratle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icially ended development of X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Hector Santos  and Silver  Xpress.   Like XR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lver   Xpress    door/reader   combination 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ly written  for a  specific  BBS  pack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pus;  in  fact,  Silver  Xpress  was 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Opus  Xpress).   Unlike XRS,  however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lver Xpress  software  line  branched  out 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BBS  packages, and  has become quite pop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users.   Software developers, however,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joy that  popularity,  as  the  advanced  Sil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ess packet  format is proprietary.  As such,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-party doors,  readers, or  utilities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that  will work  with Silver  Xpress 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s, and  limits Silver  Xpress to 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and hardware platforms that ar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ark "Sparky"  Herring and  QWK.    The  QWK 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was  developed  out  of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used  by the  PCBoard BBS software, and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 Mr. Herring  to create a door (Qmail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er  (DeLuxe2,   then  1st   Reader)  for  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ually, the  format of QWK mail packets bec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ely known,  and many  QWK-compatible door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ers sprang  into existence,  making QWK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 popular formats  available  for  off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.  Unfortunately, there is a down side to QW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will be explain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3  Open Standards and the Blue Wav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ility of an open standard for offline mail ha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, the  main one  being that  anyone can  create a 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, or utility which processes mail packets in such a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ot restricted to one person or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WK  format is  one such format; to date, there are doze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, readers,  and utilities  that support QWK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 has one  rather glaring drawback, in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cy to  it.   Mark Herring  never officially relea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for  the QWK format to the public; by all re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 "hacked out" by several people.  As such, much of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 be done  to create a QWK mail packet is left op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.   Also, QWK  was never  designed  to  hand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ities of  mail from  such  networks  as  FidoNet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(as  mentioned earlier, QWK was derived from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 format, and  PCBoard did  not support  FidoNe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mail  until very recently).  Because of this, auth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products   took  it   upon  themselves   to  add  thei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and extensions to the format, most of which confl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other.  The result is that the "QWK standard" is har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ndard  at all,  and anyone  who wishes to write a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handle  QWK packets  must go  through lots  of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ymnastics to support all the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 Blue Wave  format.   The Blue Wave Offline Mai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developed   by  George   Hatchew  in  1990,  after 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satisfied with  the offline mail system offerings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veral years, the Blue Wave format was as proprietar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S and  Silver Xpress  formats, until Mr. Hatchew decided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packet support to his reader.  He then became painfully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ny problems inherent in the QWK format, and dec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hat a  more powerful  format needed  to  be 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to the public, one that would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complexities  of current  mail systems,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 the  same  time  be  easy  for  developer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That  control   over   future   enhancements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ment of  the format be retain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y, in  order to  avoid the  same chaos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pant in the QWK developer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Mr.  Hatchew decided to make the newly-overhauled Blue 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available  to  third-party  developers,  subjec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that  any enhancements or modifications be appro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ONLY  by him (to prevent the Blue Wave format from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"hatchet job" that the QWK format has undergone)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,  over two  dozen Blue  Wave compatible doors, rea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tilities  have  been  created,  covering  a  wide  ran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(IBM  PC, Macintosh,  Amiga) and  operating systems (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Microsoft  Windows, OS/2,  MacOS),  with  more 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ing all the time.  In addition, several BBS programs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lue  Wave offline  mail as an integral part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ith more sure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3:  DESCRIPTION OF BLUE WAVE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scussion  of  the  Blue  Wave  format  must  begin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  the  concepts  of  "mail  packets"  and  "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", as  well as  the individual  files found in both.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essential to understanding the Blue Wave form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  Filenam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ue  Wave Offline  Mail System  was originally develop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  and compatible  computer systems  running  MS-DOS  (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operating  system such  as PC-DOS  or Novell DOS)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, the  Blue Wave  format revolves  around  the  DOS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:   One to  eight characters,  followed by  an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and  up to three additional characters (the "DOS file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8.3 filename"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 systems, such  as OS/2,  Windows NT, a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, allow filenames that can be up to 255 characters long,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 to conform to the DOS filename convention.  However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 keep mail and reply packets compatible with DO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till  the most  widely available, and thus the "lowe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minator" --  the Blue  Wave  format  requires  that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convention be used, even on systems that don't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DOS  filenames can  consist  of  letters,  numb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unctuation  characters.  However, if you plan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Wave  compatible application  that will create packe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on non-DOS systems, you should keep in mind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  systems might  not be  able to  handle any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 letters and  numbers.   (This is  especially tr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  128 through 255, which DOS will allow bu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lmost certainly will not.  You should therefore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racters to be strictly off lim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2  The Packe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Wave  mail and  reply packets  revolve around what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acket  ID".   This is  a string of one to eight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rves  as a  unique identifier  for each host system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used  to create  the filenames for mail and reply p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 data files  contained within  each.   (For examp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D for The Wild! Blue BBS is "WILDBLU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3  The Blue Wave Mai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ue  Wave mail  packet actually consists of several file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dled together  into an  archive file.  (It is assum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ready  familiar with  archiving utilities, such as PK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and PKUNZIP.)  The mail packet is created on a host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ains messages selected by the user to be rea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ckets  consist of  the following  data files ("&lt;packetid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packet ID used by the host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cketid&gt;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information  about the  host system,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requested  the mail  packet, and  the message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cketid&gt;.F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 the   header  information  for  each 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ed  from   the  host  system.  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 the headers  include the person who wr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 (the "From" field), the person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as addressed (the "To:" field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cketid&gt;.M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dex  file designed  to  provide  quick  acces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within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cketid&gt;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 of each message obtained from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some additional files may also be present in th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These fi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containing bulletins and other annou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 host system.  They can either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*.INF  file, or  be present as files named "BLT*.*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y filename  is valid,  so long  as  it  begins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LT") or  "*.TXT" (i.e. any filename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.TXT).   The methods used to display these bull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 called "NEWFILES.*" (any extension is valid)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  listing all new files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host system.  The methods used to displa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is up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 to be  used for mail packets consists of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, followed by an extension in one of tw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OF WEEK    Comprised of the first two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weekday  name, followed  by a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0  to 9.  Examples:  SU1, MO4, TH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9.   Keeping track  of the  next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 to  be  used  for  a  user's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t is up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       Comprised  of   a  one  to  three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, i.e.  0-9,  00-99,  or  000-9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sing a  three digit  number is 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mmended.)  Keeping track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 number  to be  used for  a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packet is up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  of mail  packet  filenames  are  WILDBLUE.SU0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BLUE.0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4  The Blue Wave Reply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ue  Wave reply packet actually consists of several file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dled together  into an  archive file.   It  is creat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reader,  and contains  messages written  by the us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uploaded to a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packets  consist of  the following data files ("&lt;packetid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packet ID used by the host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cketid&gt;.U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information  about the  reader,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information  and  the  filenam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text  (see below) for each message in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ext  file containing  the text  of a  repl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reply message is stored in its own individual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and  each text  file can  only correspond  to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message  (that is,  one text  file can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ultiple reply messages).  The names used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s up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 one of  more of the following optional fil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cketid&gt;.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a  list of  files  that  the  user  wishe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from  the host  system.  The procedu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 download  requested  files  is  lef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cketid&gt;.O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information used to configure the offline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on  the host  system.   Also known as "off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" or "door configuration".  The *.OL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a   plain  text  file,  making  it  easier  to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hancements an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now officially obsolete, but door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till need to write code to handl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cketid&gt;.U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information  about the  reader,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information  and  the  filenam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text  for each NON-NETMAIL message in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cketid&gt;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 the   header  information  and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e message text for each NetMail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cketid&gt;.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information used to configure the offline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on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of the *.UPI and *.NET files were combin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UPL file.   The  limited *.PDQ  file was  replaced by 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ble *.OLC  file (the  latter being  a plain text fi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easier to add updates and new fea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 of the  reply packet  consists of the packet I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 ".NEW".   For example, a reply packet desti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! Blue BBS would be assigned the name "WILDBLUE.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:  FILE STRUCTURE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goes into the technical details behind the Blue 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s.   Such  details include  the data typ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nd  how they're stored in the structure, how the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fined  in programs, "big endian" versus "little endian"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s, and reserved fields in th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1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ata types are used in the structur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YTE     An unsigned  8-bit integer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HAR     An unsigned  8-bit integer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from 0 to 255.  Used to define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ASCII   characters,   aka   a   "string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rings are  stored in  C fashion:   Zero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characters  terminated with  an ASCII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T      A signed  16-bit integer.   Allowable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from -32,768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RD     An unsigned 16-bit integer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from 0 to 65,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ONG     A signed  32-bit integer.   Allowable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from -2,147,483,648 to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WORD    An unsigned 32-bit integer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from 0 to 4,294,967,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 Blue Wave  format was  originally designed for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omputer  and compatible  systems, multi-byte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INT, tWORD, tLONG, and tDWORD) are expected to b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ed  by the  Intel 80x86  CPU.   This  format  is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ttle endian", and specifies that the least significant by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tored first, followed by the next significant byte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 However, some  CPUs --  such as the Motorola 68000 --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byte data  types in  the exact  opposite way (known as "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an" format).   Using  the Blue  Wave  structures  on  a  "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an" CPU will be discussed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2  Using the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plained  in section 1.2, the file structures are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ader  file for  use with  the C  programming  language. 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 header file  into your  program,  simply  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bluewav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tart of you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 structure is  defined as a C data structure ("struc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 "typedef" directive.   This  makes  it  easy  to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nd pointers in your program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_HEADER infh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 "infhdr"  variable  as  a  data  structure  of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_HEADER.  (Again, it is assumed that you are familia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anguage  and the concepts of structures, type defini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or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fields in the data structures is accomplished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 C variable  or data  structure.   However, if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for a "big endian" CPU, you have an additional cho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data  types between  "little endian" and "big endia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f,  place the  following line  in your program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header fil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BIG_END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bluewav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 define the  16-bit and  32-bit data types as arr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 You must  then write  functions that  will conver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from  "little endian"  to "big endian" and back aga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functions whenever you access a structu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ll  structures must  be stored in "packed" format;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he  compiler must not insert padding between the data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 to force  those fields  onto CPU word boundaries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compilers  default to "packed" mode, but if yours does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 use the  appropriate compiler  commands or 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to  set "packed" mode before including the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 program.   If this  is not  done, mail and reply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 your program  will not  be compatible with the v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ity of Blue Wave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3  Using the Structure Length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f  the file  structures include  fields that 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 of  the other  structures used in mail and reply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 are used  to ensure  that programs  can use 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structures without bre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should  take the  time to add the few extra lines of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 fill in  the structure  length fields,  and tak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(when  reading mail and reply packets)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 the file structures.  If the structures are LO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expected,   simply  perform  a  seek()  to  move  pa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to the next record.  If the structu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than  expected --  a situation  which you  should 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encounter, but is nevertheless possible -- a simple "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your  door [or reader]" should suffice, as any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 is sent  in the structure probably w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cial, and you will most likely be able to continue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should  be noted  that all  versions of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Door  prior to  version 3.00  set these fields to 0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bility was  not added  to the  Blue Wave  format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series  was released.  If the structure length fields are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should  assume that  all records  are of  the 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 the "ORIGINAL_xxx_LEN" macros. 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or  the original  length of  the *.UPL structure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-3.00 doors did not recognize *.UPL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 of how  to use these structure length fields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comments at the start of the header file.  A snippet of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not  only demonstrates the length fields, but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_xxx_LEN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4  Unused and Reserv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plenty of  fields in the Blue Wave structur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 being used,  and are  marked as "reserved" in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ESE AREAS  ARE NOT TO BE USED BY PROGRAMMERS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for future expansion of the Blue Wave format, an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m  for your  own purposes,  you run  the very real r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your program incompatible with future versions of the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pdates  of the  Blue Wave structures will assume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fields  (including unused  bits in  bit-flag  fields)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rbage free"  (i.e. filled  with binary zeroes).  To accomp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you  should use  the memset()  function  to  zero  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before adding information to it.  For example,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set(&amp;inf_record, 0, sizeof(INF_AREA_INFO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 putting information into the structure will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using  future versions  of the structures will not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ckets created by programs using olde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WE  CANNOT STRESS HIGHLY ENOUGH THE IMPORTANCE OF ENS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NUSED  FIELDS ARE  CLEARED TO  BINARY ZERO!   Get 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it of zeroing out structures before adding information to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ing  them to disk; a little work now will save everyo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lot of grief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5:  BLUE WAVE FORMAT DETAILED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 goes into detail on each file in the Blue Wav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y  packets; the  file structures that comprise each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elds in each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1  The *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INF  file consists of two parts:  A single required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zero  or more  message area information records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ach area on the host system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ALL message areas to which the user has acces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*.INF file.  The only time an area can be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f  the user  does not  have access  to that  area on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is is  necessary in  order for the user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nd/or drop message areas via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 is called  INF_HEADER,  and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ersion  of the  Blue Wave format being use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can  be obtained  using  the  PACKET_LEVEL 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files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 specifying the filenames of the bulletin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in  the packet by the host system.  The meth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 display these  files is  up to the programm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5 file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 The Blue  Wave Offline  Mail Door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code  of the  door.   Third-party  auth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ignor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h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 The Blue Wave Offline Mail Reader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type of the mail packe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used by  the user when logging on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   This is  usually the user's real name. 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quired to fill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lternate  name used by the user on the host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ually the user's alias, or "handle"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is  empty, it  usually means that the host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 support alternate  names, and  the  login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ssword  required to access the mail packet. 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 security measure, each character of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tored as the ASCII value plu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ue  indicating the  type of  password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assword  field.    0  indicates  no  password,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 a   door  password,  2  indicates  a  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, and  3 indicates  both a  door and  a  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, net, node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four  fields  make  up  the  main  FidoNet-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address of the host system.  If the host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 have a  FidoNet-style address,  these 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the SysOp of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-mapped flags  that control  certain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er.   Refer to  the  header  file  for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 number of  files that the user may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 host system.  (This field is intended f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reader's offline file request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, the  Blue Wave  reader stores  a copy 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INF file  each time a mail packet is open,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process  reply packets  without the  need to op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.   QWK  mail packets,  however, do no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INF files,  thus the Blue Wave reader creates on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his  flag.   This way,  the reader  will proper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he  *.REP reply  packet (instead  of trying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a Blue Wave format *.NEW reply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-mapped flags  that indicate  the options enabl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 on the  host system  mail door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file for a list of available flags.  (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intended   for  use   with  the   reader's  off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  specifying the mail bundling keywords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 user on  the host  system mail  door.  Up to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 may be specified.  (This field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with the reader's offline configuration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s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  specifying the  mail bundling filters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 user on  the host  system mail  door.  Up to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s may  be specified.  (This field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with the reader's offline configuration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 specifying the mail bundling macro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 on the host system mail door.  Up to 3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specified.  (This field is intended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ader's offline configuration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-mapped flags  indicating the  NetMail status  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user is allowed to specify on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through the host system.  Refer to the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list of 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amount of NetMail credit accumul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on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 amount of NetMail debit accumul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on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_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lag  that indicates  if the  host system 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to  forward messages.   A non-zero valu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forward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_header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e size of the INF_HEAD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_areainfo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e size of the INF_AREA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_struct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e size of the MIX_RE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i_struct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e size of the FTI_RE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_upl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lag  that indicates  if the host system can handl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UPL file  in the  reply packet.    A  non-zero 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at *.UPL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version 3  and later of the Blue Wav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the use and support of *.UP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_to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length of the From: and To: field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 system  can support.   If  this value is 0, t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35 must be assumed (35 characters is the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lue Wave reply 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 length of the Subject: field that the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an  support.   If this value is 0, then a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71  must be  assumed (71  characters is the limi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ue Wave reply 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st  system packet  ID.   This is provid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 the mail  or  reply  packets  are  renam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 completely  different, doors and read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ll be  able to work with the proper files (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ide the  mail and reply packets use the packet I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this field  was not  supported until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00 of The Blue Wave Offline Mail Door.  If thi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mpty,  reader authors  should assume  that the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the *.INF filename is the packe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list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e  type of  new file list that i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 host system.   Refer  to the  header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 valid types.   (This field is intended f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reader's offline configuration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_macro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 of flags specifying which of the macro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[] array  are auto-macros (i.e. the door exec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automatically  every time  a user  requests a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be bundled for download).  Up to three flag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pecified,  each corresponding  to the three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macros[] array.  A non-zero valu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rticular  macro is  an auto-macro.   (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nded   for    use   with   the   reader's   off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_packet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 maximum size  (in kilobytes)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uncompressed  mail packet.   A  zero value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re  is no limit to the maximum size of the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.   (This field  is intended  for  use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er's offline configuration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 area information record is called INF_AREA_INF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ea  number on the host system.  The string pla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 field may  (and usually  will) cor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 value;  some  systems  may  allow  non-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s  an area  identifier, which  is perf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.  Duplicate area number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s must  place the  value contained  here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MIX index  file record  (discussed later).    Rea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won't  need to  use this field, except perha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displaying the list of message area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ag  name that  uniquely identifies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tag  names are  not allowed.    (For  Fido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Mail areas,  we recommend  using the  EchoMail  t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as they are also required to be uniq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ers will  use this field when generating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*.UPL reply file (discussed later).  Doors can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value to ensure that messages are po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 message  areas (if,  for example, 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, deleted,  or moved  message areas  ar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hort  description of  the message  area.   Most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 will  provide this information; if no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ably use the value in the "echotag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-mapped flags indicating the status and us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area.   Refer  to the header file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e type of network to which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belong.   Refer  to the  header file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network  types.   (Currently,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supports the FidoNet and Internet netwo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2  The *.MI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*.MIX   file  consists   of  zero   or  more  records,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 a message  area listed in the *.INF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IX record  contains information  on the 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,  as well  as the  offset in  the *.FTI file (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to the start of the message headers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 record is  called MIX_REC,  and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ea  number on  the host  system.  This field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 same value  as the  corresponding fiel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*.INF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tal  number of  messages in the area. 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 the number  of messages  that were 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host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tal  number of  personal messages  (i.e.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d to the user)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h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ffset  (in bytes)  in the  *.FTI  file  (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) to  the start  of message  headers for the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readers to quickly find the 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 area, rather  than having  to sca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*.FTI  file for them.  (If there are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area, this  field is  irrelevant,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 by rea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3  The *.FT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FTI  file contains  the header information for each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rom  the host system.  This includes the nam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who wrote the messages and who they are addressed t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 time each message was written, and the offset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AT file (discussed later) for the text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message headers  for each  area must be in are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and  all messages  for an  area must  be grouped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 all headers  for the  first message area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FTI  file first,  followed by  the headers  for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then the third area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 header record  is called  FTI_REC, and 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the person who wro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Internet  E-mail  messages  and  Usenet  news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s, this  field should  contain the  name der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 "From:" line  in the  RFC  header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: George Hatchew &lt;bwave@ibm.n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: bwave@ibm.net (George Hatch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ay or may not be contained within quote mark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cannot be accurately determined, the Inte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can  be used  instead.   (Refer to section 5.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*.DAT File", for information on preserving the RF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for Internet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ame   of  the  person  to  whom  the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net newsgroup articles, the text "All"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 this  field,  as  Usenet  articl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d to specific individuals.  For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, this  field should  contain the  name der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"To:" line in the RFC header, which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George Hatchew &lt;bluewave@cris.co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bluewave@cris.com (George Hatch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ay or may not be contained within quote mark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cannot be accurately determined, the Inte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can  be used  instead.   (Refer to section 5.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*.DAT File", for information on preserving the RF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for Internet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bject  of  the  message.    For  Internet  E-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and  Usenet  newsgroup  articles,  this 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contain  as much  of the  text in the "Subject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of  the RFC header as possible.  (Refer to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,  "The   *.DAT  File",   for 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rving the RFC header for Internet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and time the message was written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 format required for this field; it is mainly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isplay  purposes in  the reader.  We recomme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f the Fido date format ("DD MMM YY  HH:MM:SS")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 corresponding to  the message sto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 system.   Values  greater than  65,535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apped (i.e.  65,536 will  be 0, 65,537 will be 1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on).  This field is used mainly for display purpo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 number on  the host  system to  whic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s  a reply.   Used  in the reader to jump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orth along a messag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 number on the host system which is a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 message.   Used in the reader to jump back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h along a messag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ffset  (in bytes) to the start of the text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n  the *.DAT  file (described  later).  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n the mail packet MUST have corresponding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*.DAT file;  refer to  section 5.4,  "The *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"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the message tex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-mapped flags  indicating the status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the header file for a list of 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_zone, orig_net, orig_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idoNet NetMail messages, these fields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of  the node  (zone:net/node) that  c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4  The *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DAT  file contains  the text  of each  message in  th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A message consists of a mandatory space character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), followed by zero or more characters.  (ASCII characters 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are  valid.   ASCII 0 is not permitted, since it is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erminator  in the C language.)  The message does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 terminated with  an ASCII  0 character,  since  the 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 the text  (including the  leading space  character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*.FTI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ting  of  text  follows  the  standard  establish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, with  each paragraph  terminated by  a  carriage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CII 13).  Linefeeds (ASCII 10), if present, are to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-called "soft carriage returns" (ASCII 141), which some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 formatting lines  of text,  should generally  be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under  special circumstances  (such as in situat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or  double-byte character  sets are recognized).  "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nes"  are allowed  by placing  an ASCII 1 charac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 the line,  and terminating  the line  with  a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 such lines should generally not exceed 79 character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bases, hidden text lines serve as extensions to the 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doNet  messages, and are used to specify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 otherwise incomplete or unavailable.  (FidoNet re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as "kludge lines" or "control lin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if the  host system  uses  a  different  charac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lines and paragraphs, that character should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arriage return when packing messages.  An example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  is PCBoard,  which uses  an ASCII  227 for  ter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paragraphs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guidelines for packing messages in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ire text of the message can be pack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NetMail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, the  text of the message can be packed verbati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 also elect  to strip out kludge lines, as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unnecessary  overhead to  the mail  packet (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provided as a user-selectabl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the FMPT  kludge line,  which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number  portion of  the origin  address,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 NetMail messages if the point number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.   This is  to overcome  an oversight  in the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ve specifications  (the *.FTI record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eld  for the  point number).  If a messag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,  it must not be stripped out;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one,  but the  point number  is not  zero, the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 added to  the message  during  packing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is  "FMPT nnn",  where "nnn" is the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line  is preceded  by an  ASCII 1,  and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EchoMail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again, the text can be packed verbatim, and hid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lines may be stripped out at the user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the MSGID  kludge line, if present, MUS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tripped,  in order  to accommodate  reply  lin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ply linking  is discussed in section 5.5, "The *.UP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".)   Also note  that SEEN-BY lines, which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s  that have seen the message, can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kludge  lines; they  can be  stripped at 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, or  they can  be included  in  the  text  (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, ideally,  be hidden  behind ASCII 1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that  they will be treated by readers as hidden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and Usenet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 E-mail  and  Usenet  newsgroup  messages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ed from the Internet, follow the form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Internet  document RFC-822.   This  format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o be stored as lines of text, with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first,  followed by  a blank line, then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ssage  text.   Most host  systems, when 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E-mail  and Usenet  newsgroups,  will  us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a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acking  RFC-822-style messages,  the header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 converted to  hidden text  lines; these hid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lines  must not  be stripped.   Not only will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 the header from the user (in readers that sup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play of hidden text lines), it allows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re  easily find  header lines  when creating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,  as   creating  replies   to  these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information that can only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FC-822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guidelines for handling messages in r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initial space  character is not present when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 text, the  reader can  assume that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(and  possibly the  enter *.DAT  file itself)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d.  The character itself is not to be displayed,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ly used as an indicator in the *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 line of  text is wider than the display area,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wrapped.  Generally, this wrapping is don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space character before the display area limit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do not get chopped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text  lines  should  ideally  be  suppress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, as  they usually contain control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mportant  to the  user.   Under such circumstanc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 should  provide an  option for displaying thes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request  of the  user.   (For example,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line Mail  Reader will  -- starting  with version 2.20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display  hidden text  lines in a pop-up window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enters  the command  to do  so.)  It's the best of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s:   The lines  are hidden,  yet available  to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5  The *.UP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UPL  file consists of two parts:  A single required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zero  or more  reply records  corresponding to  each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 the reply  packet.   Each reply record inclu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 the persons  who wrote  the replies  and who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,  the date  and time  the reply was writte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 containing the text of the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reply records  do not have to appear in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save for the fact that they must always follow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ader   record  is  called  UPL_HEADER,  and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 The Blue Wave Offline Mail Reader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code  of the  reader.  Third-party auth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ignor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ersion number of the reader.  As a simpl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, each character of the version number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ASCII value plu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_maj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jor version number of the reader (i.e.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left of  the decimal  point)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2 would be stored here for version 2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_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inor version number of the reader (i.e.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right of  the decimal point)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20  (decimal) would  be stored  here for 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of the reader.  Door programmers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o  display the name of the program which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_header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e size of the UPL_HEAD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_rec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e size of the UPL_RE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used by  the user when logging on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  It should be filled with the nam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field  in INF_HEADER,  and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authors as a possible security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lternate  name used by the user on the host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should  be  filled  with  the  name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field  in INF_HEADER,  and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authors as a possible security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_t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breviated name of the reader.  Doors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, in  conjunction with  the "vernum" field, to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rag lines" (and tear lines in FidoNet EchoMail bas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ply  messages when  storing  them  in  the  hos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older readers,  such as versions of The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ve Offline Mail Reader prior to version 2.20,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 in this field.  If it is blank, the brag/tea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 generated is  left  to  the  discre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 The Blue Wave Offline Mail Reader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type used by th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 The Blue  Wave Offline  Mail Reader  to 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flags required for reply mess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_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lag that indicates the reader is not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 non-zero, the  reader that  generated the 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has  not been registered by its user.  Door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 field to  add an  indicator to  the brag/t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which shows that the reader is not registered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The  Blue Wave  Offline Mail  Door will app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[NR]" to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 message record  is called  UPL_REC, and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of the  person who  wrote the  repl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should only  be used for message area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any  name  to  be  entered  in  the  From  fiel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the  user's name or alias (obtai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 system)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of the  person to  whom the  reply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d.   Note that this field applies only to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doNet areas only.  For Internet E-mail area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 E-mail   address  is   obtain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et_dest" field  (described below).  Usenet newsgrou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 use a  To field, thus doors should us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ll" when  storing messages  on host system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bject  of the reply message.  For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enet  newsgroup areas,  doors should  examin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f  the reply  message for a Subject control 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mpare  the text  in that  line  with  this 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gnoring any  "Re:" sequences).  If the two are equ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 the length  of the  text in this field, the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assume that the user did not change the subjec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e  the text  in the  Subject line 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in  this field  (in  order  to  preserve  subj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than  71 characters).   Otherwise,  the door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that  the user  has  changed  the  subject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use the tex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zone, destnet, destnode, des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FidoNet   NetMail  reply  messages,  these 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e  address (zone:net/node.point) of the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hom the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-mapped flags  indicating the  status of  the 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 Refer to  the header  file  for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idoNet  NetMail reply  messages, these  bit-map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 indicate the attributes that should be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.   Refer  to the  header file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x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 and time the message was written, stored U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 as  the number  of seconds since January 1, 197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versal Coordinated  Time (UTC)  should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when storing and using this value (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functions   in  many   C  compilers  handle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number (obtained from the "msgnum" fiel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I_REC) to which this message i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of the  file which  contains the  t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message.  If the file does not exist in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, or  if this  field is  empty, the  door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 the record to b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g  for the  message area  on the  host wher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message  should  be  stored.    This  field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 same text  as the  corresponding fiel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_AREA_INFO, and  is used  by the door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y message ends up in the prop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value stored in the corresponding fiel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_AREA_INFO, and is used to ensure that later ed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 reply message  is handled  properly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in  situations where  the reader  has not kep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of  the *.INF  file from  the host  system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wishes  to modify  the reply  packet without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ing a  mail packet  for  the  host  system.   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hors should ignor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_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of the  file that  is "attached" to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 Used on  host systems that support atta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 messages.   If the  UPL_HAS_FILE flag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sg_attr" field  is not  set, or  the  area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attached  messages, doors  should  ignore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for  reader authors to use as they see fit,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 reader-specific   information  for   the  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Doors should ignor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even though  this field is provid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, the  use of  a separate file (one that is not 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 the   official   Blue   Wave   specification)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.   The  reason  for  this  is  that  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hors have  no way  of distinguishing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 field; thus, if the reply packet is handl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 one reader,  the information  in this 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be clob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value stored in the corresponding fiel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_AREA_INFO, and  is used  to indicate 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to  which the  reply  message  belongs. 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for  proper processing  of the reply message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s and  readers can  tell "at a glance" which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reply record  should be used for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_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ternet E-mail reply messages, this field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-mail  address of  the person  to whom  the 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s  destined.   It is  this text 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the To: line of the RFC-822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idoNet  NetMail and  EchoMail messages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store the information necessary for the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nerate  a MSGID/REPLY  kludge line, as per Fido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document  FTS-0009.  The text t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should be in the format "REPLY: msgid_info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"msgid_info"  is the  information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ID keyword.   Doors can then take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and store  it in  the message  on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(be sure to place an ASCII 1 in fron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doors should  ensure that the field is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esting  to see  if it begins with "REPLY:" (Fido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only).   If  it does  not, the  field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6  Reply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dicated  above, the  text of each reply message i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 separate file  in the reply packet.  As with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ored in the *.DAT file, the text stored in a repl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 consists of  zero or  more characters  (ASCII value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255),  with  each  line  or  paragraph  terminat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 (ASCII 13).   Linefeeds (ASCII 10) are opt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 so-called "soft"  carriage returns (ASCII 141).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and   linefeeds  should  be  handled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of  the host  system (for  example, PCBoard 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s  and  paragraphs  be  terminated  with  an  ASCII  2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; in such cases, carriage returns should be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227, and linefeeds should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cal and FidoNet reply messages, readers should not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hidden  text lines  in the  message text.  Doors should 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ch  lines before  storing the  message  text  on  th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is is to prevent malicious users from sending out f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formation  through FidoNet.    (Authors  should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technical  documents FTS-0001, FTS-0004, and FTS-0009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e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net  E-mail and  Usenet newsgroup  reply  messag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hidden  text lines  can be  placed in  the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thors should  obtain Internet  technical documents RFC-82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1036 for 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hould  be an exact copy of the Subject: lin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in the mail packet.  Doors can compar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o  the  subject  text  in  the  "subj"  field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_REC, to  determine if  this field sh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of  the "subj"  text.   This allows  long su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to  be preserved, and is a requirement for pr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processing in Usenet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: (Usenet newsgroup are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hould  be an  exact copy  of the References: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 message in  the mail packet, with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-ID: line (if present) appended to it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s:  line   is  not  present  in 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readers  should create one (us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 Message-ID: line).  This allows the Referenc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--  used by  many Usenet  news readers  to  th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--  to be  preserved, and is a requirem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 message processing in Usenet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groups: (Usenet newsgroup are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  lists the  newsgroups to  which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 posted.  If a Followup-To: line is not pre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original message,  the contents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groups: line  should be  used (if  present). 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up-To: line is present, the contents of tha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 used,  and  the  original  Newsgroups: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arded.   (This follows standard practic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rea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ers can  allow the  user to  alter the 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, if needed, so that the reply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ed (by the news server)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up-To: (Usenet newsgroup are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 lists the newsgroups to which repli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hould  be posted,  and is completely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ers can  allow the  user to  alter the 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, if needed, so that when other users repl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,  it will be posted (by their news serv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newsgroups listed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Mailreader: (Internet E-mail area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Newsreader: (Usenet newsgroup are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s the  reader which created the repl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  should be appended to the end of the RFC-8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when generating the message on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FC-822  header lines  -- From:,  To:, Message-ID:, etc.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 be included,  as it  is the job of the door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when uploading the reply message to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details should be observed by doors when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the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special circumstanc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Net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MPT  and TOPT  kludge lines  should be  added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,  so   that  point  messages  are  proper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.   An INTL  kludge line  should be  add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destined for a different zone.  Adding a MSG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ludge line  is recommended,  and a  REPLY kludg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 added if the necessary information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et_dest"  field   of  UPL_REC.     Refer  to  Fido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documents  FTS-0001  and  FTS-0009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Echo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MPT,  TOPT, and  INTL kludge lines are not need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 fact are illegal in EchoMail messages.  Add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ID kludge  line is  recommended, and  a REPLY klu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should be added if the necessary information i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net_dest"  field of  UPL_REC.   A tear line and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line  should be  appended to the message.  R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doNet  technical documents  FTS-0004 and  FTS-00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E-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host  systems that require it, the complete RFC-8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should  be generated,  with all necessary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uding  From:,   To:,  Date:,   and   Message-ID: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the fields described earli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host systems may require more or less informa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  author will  have to  code the door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net newsgroup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host  systems that require it, the complete RFC-8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should  be generated,  with all necessary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uding From:, Date:, Message-ID:, and Newsgroups: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the  fields described earlier if necessary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wsgroups: line is not present in the reply mess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should  be created using information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host systems may require more or less informa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  author will  have to  code the door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door  authors will  need to  handle such details a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sequences,  ASCII characters  in the  range  128-255  (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high  ASCII"), and  so forth.  You should not rel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to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7  The *.REQ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REQ  file consists of zero or more records, each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 of a  file which  the user  wishes to downloa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is called REQ_REC, and contains the follow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of the file to download from the host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S-DOS  format.   The filename  may contain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("*" and "?"), but doors are not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n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ory,  the number  of records  which can  be contained 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REQ file  is unlimited.   However, doors and readers may im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on  the number  of files  which the user may reques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 Blue Wave  Offline Mail  Door will  not accep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0 files, and will ignore any entries in the *.REQ file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0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ed-length  nature of  the filename  field in REQ_REC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ong  filenames, as  supported by  such operating system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,  Unix,  MacOS,  Windows  NT,  and  Windows  95,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  A future revision of the Blue Wave specifi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 replacement for  the *.REQ  file, one which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lo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8  The *.OL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OLC  file is  a text  file that  contains informa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 mail door  on the  host system can be configu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 in Microsoft Windows INI format (refer to Appendix B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 of this format), and consists of a singl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or  global information,  and zero  or more s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configuration information fo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information section uses th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Global Mail Host Inform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keywords may  appear in  this section (any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not appear indicate that the feature in ques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unchang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HotKeys=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 or not  "hot keys" are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's  menus.   ("Hot keys" indicate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 have to  press ENTER  after selecting  a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tMenus=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 or not  expert mode is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.   In  expert mode,  only the  menu promp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, as opposed to the fu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UserMsgs=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whether  or not  to bundle messag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Info=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 or not  to include hidden text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essages that are bundle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Extensions=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 or not to use numeric extension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s.   If  enabled, numeric extensions ("999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ed;  if disabled,  day of week extensions ("SU1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List=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 or not  a list of new files i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 when  creating a  mail packet,  and how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is  to appear.  "Style" can be TEXT, ANSI, or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et  to TEXT, the list is generated as a plai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.   If set to ANSI, the list will be color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SI  color sequences.  If set to OFF, the lis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Graphics=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ANSI color sequenc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displaying output from the door.  If enabl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olor  codes are used; if disabled, output is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=type[,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he  user's password  and specifies 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to  be used.   "Type"  can  be  "No",  "Door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ader",  or  "Both".    If  "No"  is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is  to be  removed; otherwise,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set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PacketSize=nn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the  maximum  size  (in  kilobytes)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packet, BEFORE archiving.  The value "nnn"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from  0 to  32,767, with  0 indicating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of unlimi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 text to  be used  for a bundling fil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there  is no  limit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 statements that can be included, though the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limit  how many  it will  accept (and  beside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 table  in  the  *.INF  file  is  limited  to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 door detects one or more Filter keyw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OLC file,  it  should  erase  all  current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ndling  filters   and  replace  them  with  the  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n the *.OL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 text to  be used for a bundling keyw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there  is no  limit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statements  that can  be included,  thoug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can  limit how  many it  will accept (and besid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word  table in  the *.INF  file is limited to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door detects one or more Keyword keyw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OLC file,  it  should  erase  all  current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ndling  keywords  and  replace  them  with  the  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n the *.OL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=[Auto,]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text to be used for a bundling macro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uto," appears in front of the text, the macro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ed an  auto-execute macro,  which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immediately when the user choose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there is no limit to the number of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 that  can be  included, though  the door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 how  many it  will accept (and besides,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in the *.INF file is limited to thre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 door detects  one or more Macro keyw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OLC file,  it  should  erase  all  current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ndling  macros   and  replace   them  with  the  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n the *.OL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Changes=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whether  or not  the status  of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areas  have been  changed.   See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AreaChanges keyword  is true,  then the door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processing  message areas.   Each  message area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s  own section,  with the  echo tag  for the  message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ng as  the section  header.  (Do not worry about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global section  header.   Echo tags  are limited 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and the global section header text is much lon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keywords are  currently allowed for a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=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how  messages in  the message  area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ndled.     "Type"  can   be  "All"   (all  messages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ersOnly"  (only  personal  messages),  or  "Pers+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ly  personal  messages  and  messages  address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door processes  the areas  in the  *.OLC file, 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ark  as inactive  all areas for the user, then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s  specified in  the file.  The reader must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OLC file includes sections for all areas which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active.   It's  not the most sophisticated system, tru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imple and easy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:  OBSOLETE BLUE WAV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 Blue Wave format has evolved, several files used in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have  become obsolete.   However, older versions of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 applications may require that these files be present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 described here, and included in the header file. 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 expectations of  backwards compatibilit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forever,  and eventually,  these  structure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.1  The *.UP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UPI file serves the same purpose as the current *.UPL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 being that  it does  not define reply messag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NetMail  areas.   Since it  does not contain the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resent in the *.UPL file, the *.UPI file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local and FidoNe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UPI  file consists of two parts:  A single required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zero  or more reply records corresponding to each non-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ed  in  the  reply  packet.    Each  reply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 names of  the persons who wrote the replies and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 addressed to,  the date and time the reply was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 name of  the file  containing  the  text  of  the 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reply records  do not have to appear in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save for the fact that they must always follow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ader   record  is  called  UPI_HEADER,  and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 The Blue Wave Offline Mail Reader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code  of the  reader.  Third-party auth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ignor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ersion number of the reader.  As a simpl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, each character of the version number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ASCII value plu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 message record  is called  UPI_REC, and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of the  person who  wrote the  repl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should only  be used for message area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any  name  to  be  entered  in  the  From  fiel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the  user's name or alias (obtai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 system)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of the  person to  whom the  reply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bject of the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x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 and time the message was written, stored U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 as  the number  of seconds since January 1, 197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versal Coordinated  Time (UTC)  should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when storing and using this value (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functions   in  many   C  compilers  handle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of the  file which  contains the  t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message.  If the file does not exist in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, or  if this  field is  empty, the  door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 the record to b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g  for the  message area  on the  host wher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message  should  be  stored.    This  field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 same text  as the  corresponding fiel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_AREA_INFO, and  is used  by the door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y message ends up in the prop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-mapped flags  indicating the  status of  the 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 Refer to  the header  file  for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The Blue Wave Offline Mail Reader. 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 should ignor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s should  generate a *.UPI file only if the "uses_upl_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 INF_HEADER is  not set,  AND the  mail packet form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than  version 3.   Doors should process a *.UPI fi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*.UPL fil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.2  The *.N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NET file serves the same purpose as the current *.UPL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 being that  it only  defines  reply  messag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NetMail  areas.  It consists of one or more record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information for a FidoNet NetMail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Mail  reply message record is called NET_REC, an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ructure  containing the  addressing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tMail  message.   This structure  is exactl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 the header  for the  Fido *.MSG  file, and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of the  file which  contains the  t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message.  If the file does not exist in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, or  if this  field is  empty, the  door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 the record to b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g  for the  message area  on the  host wher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message  should  be  stored.    This  field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 same text  as the  corresponding fiel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_AREA_INFO, and  is used  by the door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y message ends up in the prop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 zone number  of the  destination  Fido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address  (zone:net/node.point), as  the Fido *.MS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does not contain a field for the 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 point number  of the  destination Fido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address  (zone:net/node.point), as  the Fido *.MS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does not contain a field for the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x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 and time the message was written, stored U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 as  the number  of seconds since January 1, 197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versal Coordinated  Time (UTC)  should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when storing and using this value (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functions   in  many   C  compilers  handle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do  *.MSG structure  is  defined  in  the  header  fil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_REC.  The following fields in MSG_REC are of concern to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ders (the rest can be igno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of the  person who  wrote the  repl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  should only  be used for message area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any  name  to  be  entered  in  the  From  fiel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the  user's name or alias (obtai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 system)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 of the  person to  whom the  reply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bject of the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de number of the destination FidoNet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zone:net/node.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t  number of the destination FidoNet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zone:net/node.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-mapped flags indicating the NetMail attribut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 applied to the message.  Refer to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or a list of 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s should generate a *.NET file if the "uses_upl_file"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F_HEADER  is not  set, AND the mail packet format is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version  3.   Doors should  process a  *.NET file  only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UPL fil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.3  The *.PDQ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PDQ file serves the same purpose as the *.OLC file,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fines  the necessary values to perform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mail door.   The  *.PDQ file consists of a single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 zero or more records defining the message are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shes to enable for bu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 file header is called PDQ_HEADER, an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words  used when  bundling messages.   Up  to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ters  used when  bundling messages.   Up  to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cros  used to  specify bundling  commands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macro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nded use for the defined password.  0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ssword, 1 indicates a door password, 2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er password,  and 3  indicates a  password for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ader and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-mapped flags  indicating which  door op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enabled  and disabled.  Refer to the header fi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st of 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message area record is called PDQ_RE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follow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cho  tag of  the message  area that  is to be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for bu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PDQ_AREA_CHANGES flag  in the "flags" field of PDQ_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,  the door  should deactivate  all of  the user's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then  activate each  area specified in the PDQ_REC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*.PDQ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s should  generate a  *.PDQ file  only if  the mail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 earlier than version 3; otherwise, a *.OLC fi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enerated.   Doors should process a *.PDQ file only if a *.O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B:  THE MICROSOFT WINDOWS INI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earlier, the offline configuration file (*.OLC)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reply packet is a text file that uses a format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soft  Windows INI  format.   The greatest  advant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 format, as opposed to a binary file with fixed-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is that it can be easily extended without breaking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  file format is quite simple.  It consists of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, with  a section  consisting of a unique header name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,  "[]") followed  by zero  or mor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 These configuration  lines take  the form  of a key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 equal sign, followed by a value.  It is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ead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=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=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re case-insensitive.  The value itself can be a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 string, or a true/false value, depending on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it configures.  True values can be specified as YES,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RUE; false values can be specified as NO, OFF,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 information from  the file,  you must first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header.  (Strip any and all spaces and tab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ASCII  9 -- that are present at the start of the line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l  such characters  before and after the equal sign o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 keyword.)   After the  header has  been found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 follows should  be read  and examined.   If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 with   a  recognized  keyword,  that  line  is 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If the line begins with a left bracket ("[")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more keywords in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that  are not recognized are to be ignored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 the format's  extensibility, as new keywords can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file in  future versions  with the  assurance that 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will ignore the new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can also  contain any number of blank lines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s.   If a line begins with a semicolon (";"),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and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Wave Developer's Kit - Version 3 -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