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HyperAct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3dLIB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dLIB - 3D Graphic objects library for Turbo Pascal Programmers. V3.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Feb. 20, 1994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FILE - LIS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 contains the following files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TPU      - Pascal Units, DOS Real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M3D   .TPU - Current Transformation Matri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JECT3.TPU - Projection (3D -&gt; 2D)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DR3D   .TPU - Header to 3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OBJ   .TPU - 3D Wire-Mes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TPW      - Pascal Units,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M3D   .TPW - Current Transformation Matri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JECT3.TPW - Projection (3D -&gt; 2D)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DR3D   .TPW - Header to 3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OBJ   .TPW - 3D Wire-Mes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INT      - Pascal Units interfa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M3D   .INT - Current Transformation Matri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JECT3.INT - Projection (3D -&gt; 2D)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DR3D   .INT - Header to 3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OBJ   .INT - 3D Wire-Mes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PAS      - Pascal Sources, Demo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3D  .PAS - A demo program 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3DW .PAS - A demo program -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3D2      - Demo OBJ3D Type object files (Pascal/Re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  .3D2 - A 3 dimensional "3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    .3D2 - A 3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      .3D2 - A 3 dimensional "d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    .3D2 - A 3D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YR     .3D2 - A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ROP  .3D2 - Another 3D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P    .3D2 - A 3D Trap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LAYER.3D2 - Demo 3DO defin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3DS      - Demo ComplexObj typ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IMBO   .3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E   .3DS - A Very bad example of a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MID   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HPECH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TEST  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WOBOX  .3DS - 2 Boxes Objec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WOEDGE .3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PYR  .3DS - 2 Pyram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3DD      - Demo object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LAYER.3DD - Two Layers - one abov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PYR  .3DD - The Two Pyramids Complex Object 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     .EXE      - M3D to PAS source file translator. (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     .DOC      - 3dC transla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A     .EXE      - 3dA Macro Animator (Interpreter) for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O     .EXE      - 3dO object compiler 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O     .DOC      - 3dO object compil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M3D      - Sample mac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DEMO   .M3D - Rotating '3' and 'D'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3MV  .M3D - Spira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UG     .M3D - An old macro that once helpe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bug some of the 3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LC     .M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XTROT .M3D - Named after the Genesis album (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GV  .M3D - A Nic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UKU    .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DEMO .M3D - A Lo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YR3MV  .M3D - Same as BOX3MV but with a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YRMOV  .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YRTYP  .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2D2    .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BOX.M3D - A box that "moves" in sp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T     .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BOXMV.M3D - A ComplexObject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ZOOZO   .M3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3D  .EXE      - Demo 3d animation program 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3DW .EXE      - Demo 3d animation program -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TXT      - HyperAct, Inc.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REG      - 3dLIB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UPG      - 3dLIB upgrade fi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RES      - 3dLIB resource file for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  .BGI      - BGI driver for EGA/VGA. (Pascal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TPH      - A BP IDE/THELP 3dLIB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H        - C++ Headers, DOS Real Mode (BC++/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M3D   .H   - Current Transformation Matri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JECT3.H   - Projection (3D -&gt; 2D)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DR3D   .H   - Header to 3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OBJ   .H   - 3D Wire-Mes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OBJ      - C++ Object files, DOS Real Mode model medium (BC++/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M3D   .OBJ - Current Transformation Matri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JECT3.OBJ - Projection (3D -&gt; 2D)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DR3D   .OBJ - Header to 3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OBJ   .OBJ - 3D Wire-Mes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CPP      - C++ Sources, Demo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3D  .CPP - A demo program 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MAK      - C++ Make files for the demo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3D  .MAK - A demo program - DOS/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3D3      - Demo OBJ3D Type object files (C++/Dou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  .3D3 - A 3 dimensional "3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    .3D3 - A 3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      .3D3 - A 3 dimensional "d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    .3D3 - A 3D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YR     .3D3 - A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ROP  .3D3 - Another 3D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P    .3D3 - A 3D Trap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LAYER.3D3 - Demo 3DO defin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W    .EXE      - Windows Hosted MDI M3D to PAS generator, and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D     .EXE      - Convert Real (Pascal) Objects to Double (C/C++)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W    .HLP      - 3dCW on-line window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Why Regist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LIB is a shareware product, if you find this product valuab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you will receive a diskette with the latest 3dLIB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environment program, for WYSIWYG object creation, the complet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he 3d library, and - you will help us to create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LIB - that will include even more features than the featur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!,  we might even add YOUR enhancement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gistration Bonus include the 3D Mania Screen Saver Modul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ered version you will also receive a Registration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or one issue (or an additional issue if already a subscrib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JCSM Shareware Collection"tm CD-ROM at a cost of only $9.95 ! (plus S&amp;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valid through June 30, 1994. Only one certificate can be redeem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your registered copy of 3dLIB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rder from HyperAct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rder directly from HyperAct Inc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lied 3DLIB.REG file. Edit it, print it and ma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with a check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yperAct Inc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ow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outside the US and Canada,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he S&amp;H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wire-transfer payments can be arranged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yperAc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rder from Ps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rder from Public (software) Library with your MC, Visa, A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Discover card by calling 800-242-4PsL (from overseas: 713-524-639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by FAX to 713-524-6398 or by Compuserve to 71355,4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numbers are for ordering only. HyperAct, Inc. can NOT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numbers. Please contact HyperAct, Inc. directly f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problem (technical or other), information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Upgrad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ed 3dLIB version 2.5, you can receive this version free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only S&amp;H fee). If you have an older version, you can get this ver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20 (plus S&amp;H fees). Please refer to the supplied 3DLIB.UPG file. Ed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and mail it (with a check) to HyperAc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What's 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Windows icon in 3dCW is displayed properly when the animat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ser now supports @functions, the following functions were ad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in, @cos, @sqr, @cotan, @ln, @log10, @log2, @abs, @arctan, @arccos, @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, @tan, @pi, @random. (Interpreter +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Parser interpreter has better error detection, and fix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a program restores the text screen upon exit, 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ditional statement to the 3d macro language. With this stat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"If Then Else" statement is added to the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++ library for BC++/BGI. The same core of the 3d library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++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R2D.EXE program, to convert *.3D2 and *.3DS 3d ob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equivalent objects. (*.3D3 and *.3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*.3D3 object generation to the 3DO object compiler. (/OC+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++ Macro Translation to the 3DC macro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Genereate|C++/DOS menu entry in the 3dC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lp|Search menu entry in the 3dC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color selection command (#c where c = color number) to the 3D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animate parser (3da and 3dcw) that did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start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macro compiler parser, assignments ar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z' macro command is now handled in the same way in the animate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- It sets the object's 3d center of gravity to 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to3DPos(0,0,0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on-line and tex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3dCW - animate command on New files (untitled) will not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nimate button to the 3dCW program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Background BMP toggle option to the 3dCW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floating Tools child window to the macro editor windows, jus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tool to get a command dialog box that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(and you thought it can't be easier 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imple object was updated to use Collections, so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es is not limited to the size that was decided when the libra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Please notice - the format of the .3d2 and .3ds files wa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intain compatibility with older objects. It should be no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API (Methods calling conventions) was not changed as wel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in the implementation of the 3d objects (It does pay to pl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OPS rules after all 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 change the 3d library can support large and small objec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with no practica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3DLIB.TPH on-line file, use this file from within the BP IDE or T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dLIB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acility of the 3dCW program can be activated from the menu,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version the extremely important feature of having the author'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ckground of the 3dCW program is added. In this picture the auth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in his Alfa-Romeo Spider 2000. Admit it - this is a feature no other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library (how many are there?) can off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|Text Color option in the 3dCW program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atabase was extended, and received useful titl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CW program was converted to work with Borland's BWCC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lp|Using help option in the 3dC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O object compiler now supports the creation of complex object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objects (added a complexObject statement to the 3DD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Object statement of the 3DD language (3dO object compiler..)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al parameter - N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6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W users can set the font of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and Windows source library files are combined, and only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separated by {$ifdef}s (conditional comp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BP7, and upgraded the utilities to B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W was converted to be a MDI program, with the goodies of a tool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w' and 'b' are handled as they should be in the 3dCW animator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(a bug fi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3dO object compiler program, that helps with the creation of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from object definition files described in the new objec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please refer to 3DO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C and 3dCW programs generate a getClassName function for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imate Command to the 3dCW program, this way macros can be proto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translated int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3dA program, an animator for .M3D macro programs,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Windows Hosted 3dCW program, a macro translator that ru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tested with Turbo Pascal for Windows V1.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3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3dLIB.RES resource file for use in Windows programs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 generated programs include a menu that allows them to be re-anim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support for Turbo Pascal for Windows programmers by including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Pascal code sources for this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3dC macro compiler has been enhanced to produce cod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, by using a switch on the command line. Please notice -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source files can be translated into Turbo Pascal 6.0 and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code, with no change in the macro defi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ied 3dC macro compiler implemented the z, b and w command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version 1.1 because of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LIB is a library of Pascal units that allows Turbo Pascal programm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isplay and animate 3D wire-mesh objects. The library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ject developed since 1984 o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upports both Turbo Pascal for DOS and Turbo Pascal for Window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7.0 with objects for DOS real/protected and windows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ckage called 3D120 is distributed by HyperAct Inc. that includes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macro interpreter and Pascal translator to create and use 3D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any programmer trying to use this librar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program to create objects, and understand the animation 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CW program is a MDI IDE for 3d macro programs (.M3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help - please consult the provided on-line help database,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C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OBJEC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objects are defined as the following TP object-struc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baseObjec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Object - defined in the RTOBJ.PAS file, this is the "dummy" ancest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f the 3D-objects, such an object has a CTM (called myCTM), a col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gravity 3D point (location), and other display attributes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better animation results, a scrPntUpdt boolean variabl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f the screen 2D points of the object has to be re-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uses a 4X4 "transformation matrix" to represent itself in th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the move, translate, scale, allScale, rotate, goto3dPos, setTo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Location and deleteTransform methods are used to update that matrix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formation 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, save, writeMe, and readMe methods are used to store and retrieve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rom a storage device (a disk..), and the open and close meth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onstruct, and destruct the object. The show, hide and pain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or erase the object on the 2D screen. One more interesting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ScreenPoints method, that transforms the 3D object repres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obj3D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3D is a descendant object of the baseObject class, this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-mesh object, that is built from a Collection of 3D points in th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, a collection of 3d  lines (a line is a segment in the 3D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nects 2 3D points), another collection holds the 2D screen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, calculated from its 3D representation, and the C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nteresting aspect of this object is the use of 2 more matri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Rot, and unReverseRot CTM objects, that are used to hold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, and counter reverse of the rotation transformations, these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plex objects that contain several obj3D objects, where some of th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otated, scaled and translated around an arbitrary point in th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which is not their center of gravity (frame -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bject is referred as simple object in some places in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complexObj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OBJ.PAS file contains the definition of the complexObj 3D obje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object that contains a maxSubObjects (defined in that file)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re-mesh obj3D objects. This object class sometimes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er - object", allows the user to create complex 3D objects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frame - reference (center of gravity), an example of such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a Robot, that has a center of gravity, and is built of some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must be able to be transformed both with the frame - 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TOBJ.PAS (for - runtime object) unit file contains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Obj, obj3D and the complexObj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PROJECTION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3.PAS file contain the code that transforms objects and poi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universe, to the 2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3D -&gt; 2D transformations are supported, axonometric proj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ective projection. This is a short explanation of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pro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: axonometric projections, no perspective due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ance is performed, the general w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e can look at the coordinate system is 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s 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z axi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/ \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 axis   /   \  y axi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 : perspective projections : the normal eye perspe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jection is performed, we can look at the 3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niverse we are referring to as a cube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000 x 1000 x 1000 integer locations,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x axis, and y axis parallel to the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x, y axis respectively, and the z axis going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cree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will look at the coordinate system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Y axi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 axis x------ X axi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contain a calcPoint procedure that receives a 3D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it to a 2D screen coordinate, the setPersp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Perspective and togglePerspective change from perspectiv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xonometric projection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CTM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3D.PAS is the file that defines the current transformation matri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osition the 3D objects in the universe. The CTM is a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ultiplied (from the right) by each point of the 3D objec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ocation is desired for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it defines all the transformations that can be applied and u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, like rotate, scale, translat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3D2 FORMA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3D object files are files of type real, that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eal entry : number of 3D points. (We will call in numOf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OfPoints entries that contain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eal Entry : X location in the 3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eal Entry : Y location in the 3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eal Entry : Z location in the 3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al Entry : number of lines.  (We will call it numOf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OfLines entries that contain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eal Entry : 3D Point Number of "From" edg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eal Entry : 3D Point Number of "To" edg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OBJ3D.README method that deals with reading this 3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object of this kind - Please use the 3dO object compil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ackage, or the 3D environment program availabl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or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3DS FORMA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Obj object files are files of real type that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eal Entry : Number of subobjects the complexObj contain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t numOfChi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OfChilds entries that have the same structure as simple 3D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bject of this kind - Please use the 3dO object compil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, or the 3D environment program availabl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or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what so ever, The package is supplied as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(ISoft D&amp;M), or the author (Loewy Ron), are not, an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, lost profits, or inconveniences caused by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is package. 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LIB is distributed by HyperAct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.O.Box. 55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ralv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A 5224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LIB is (c) copyrighted by HyperAct, Inc., 1991,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LIB is a shareware package, please register your copy. To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dLIB please refer to the supplied 3DLIB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distributed by HyperAct Inc. are described in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perAc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author directly please write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Lib was written by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LIB was written using Turbo Pascal 6.0 &amp; 7.0, as well as  Turbo Pasc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1.0, 1.5 and Borland Pascal with objects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are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 Windows 3.1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Brief v3.1 editor was used to writ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help file, as well as the TPH file were created using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(HLPDK) v11.0 by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picture (in the 3dCW program) was taken by Allison Bi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