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11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nual is largely dedicated to cover specifics of XLI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concern to many programmers.  A few notes are ad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an assembly language programmer, then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rather than XLIB.  EASYX does not require use o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familiar with assembly language, then st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NTREAD.ME.  This file is for those who don't particular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60 page user manuals.  It is an excellent tutori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y 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to be written exclusively in assembl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FLAT.INC and FLAT.ASM.  FLAT.INC is an inclu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at-model programming in DOS.  FLAT.ASM illustra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ncountered Problems When Start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reported problem with XLIB is in fact no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XLIB presents a registration reminder message when terminat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is message as meaning that the shareware version of 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This is not the case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You must register XLIB to obtain a copy of the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 is actually a confirmation that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itiated and terminated successfully.  If this messag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hareware version, then the main program almos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preventing clea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frequently reported problem is b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find that attempts to initialize XLIB (with INITXLIB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OS memory.  MASM programmers must remember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M:1 parameter.  TASM programmers must resize the memory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loaded the program (see EXAMP1B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1 O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and PMIO.INC contained statements which assumed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loating point unit.  These files have been general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XLOAD did not limit file loads to the size of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 This bug has been fixed in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 XLIB.  We prefer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 using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rm in the file EMAIL.REG then email the file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along with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"XLIB" on check or include an explanatory note. 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roduct ID 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Serve - GO MSLANG or GO BCPPDOS then choo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et -   oak.oakland.edu under directory \pub\msdos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XLIB include:  XMS, DPMI, VCPI, DOS, EXTENDER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TASM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mmunicate with TechniLib via CompuServe or Interne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Direct CompuServe mail to user ID: 74730,167.  Intern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: 74730.167@compuserve.com.  Internet users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the OBJ file and XLIB.LIB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may be used to create a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LIB.  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B.LIB to produce a protected-mode library.  Call the batch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XLIBB.LIB and the OBJ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 and Turbo C users can compile within the IDE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mmand line linker because an option will be need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DE linker.  In particular, the /3 option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cessing of 32-bit segments.  The appropriate commands to 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upon the memory model being used.  The following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nk a program called MYPROG with a library call MYLIB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 The batch command must be issued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YPROG.OBJ.  It is assumed that TLINK is in the ..\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LIB.LIB is in the ..\LIB directory.  It is also assum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link libraries are in the ..\LIB directory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ll be called MYPROG.EXE and the map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MAP.  The command line is lengthy and is therefore brok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XLIB did not initialize properly when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ption was being used on the memory manager.  This probl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under version 4.1, but we suggest avoiding NOEMS.  I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used by the page is needed, then try FRAME=NONE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NOEMS is used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.  Versions 4.1 and later take measures to detect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SWAT.DOC for instructions toward obtain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one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a program.  Simply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ers tend to have problems when XLIB is initialized for DP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CPI instead.  This is done by setting bit 0 of IFLAG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driver needs to be loaded.  EMM386, QEMM386, and 386MAX all have VC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cannot run in Windows 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ne can debug under DPMI 1.0, then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and breakpoints.  This probabl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; however, if problems occur, these features should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 1 of IFLAGS.  This disables all exception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, Operating Systems,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DPMI apparently does not function properly when the NOEM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used on QEMM.  NOEMS typically should not be used with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 If you need the space normally allocated to the EMS pag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have been reported to Quarterdeck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used, interrupts will be disabled after calls to PMGETM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REEMEM,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lso fails to clear debug breakpoints upon termin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of DPMI 1.0 hosts.  XLIBE corrects the latter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3.0 (Warp) and possibly previous versions do not preser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DX upon certain calls to INT 21H function 3DH (open file)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akes corrective action on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PMI doesn't handle INT 3 properly.  The XLIB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s control under this interru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4.0 does not necessarily place DGROUP as the last segmen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defined after the .MODEL statement;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umed that the stack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 when it becomes necessary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purposes of resizing the memory block in which DOS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easiest way to correct this problem is by using FA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tatement.  If the stack must be in DGROUP (NEARSTACK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hould be defined before .MODEL and should be given a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'FAR_DATA'.  This implies that if XLIBB or XLIBEB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STACK, then XLIBB.INC should be placed before 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Most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.LIB   High performance random number generators for uni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tributions.  Designed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Density functions, cumulative density functions,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mulative density functions for many of the maj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s (e.g. Normal, Chi-Squared, Gamma, Binomi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other probability-related functions as well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LIB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cedures enabling protected-mode programming in C using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BASIC 7.0 files have been included to illustrat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n attempting to use SWITCHPM and SWITCHRM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 Version 4.0 always preserves the interrupt flag throug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failed in some cases.  In some cases the machin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0 Ove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version 5.0 is a major upgrade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rupt handlers for INT 23H (CTRL C) and INT 24H (DOS 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in version 5.0.  In earlier version, termin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f these interrupts left the machine in an unstabl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PU interrupt handler has been improved.  It now optional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of the FPU exception which includes the caus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rsion 5.0 contains new procedures for handling uncommit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feature, but requires DPMI 1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rlier version of PMIO did not properly handle rounding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cases.  A number such as 5.999999999 could have been printed a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PMIO.INC does not assume that DS contains a flat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  PMIO may therefore be used with any segment settin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O contains numerous additional procedures.  Those presently using P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the comments in this file befor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 version 5.0 contains a new include file called FL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nables flat-model programming under DO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documented.  FLAT.ASM illustrates usage of FLA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ample files for TASM programmers have been modified to use the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.MODEL statement.  See the discussion bel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rs etc. for an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tensive changes have bee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availability of a protected-mode debugger is announc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