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brief summary of files contained in XLIB5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ASM   Source code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ASM   Example program using flat memory model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DOC   Programmer's manual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DOC   Documentation on 386SWA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DOC   Programmer's manual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  EXE   Program to encrypt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INC   Include file enabling flat-model programm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O     INC   Include file containing protected-mode 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 INC   Include file needed for some programs using XLIB and EA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READ ME    Tutorial on XLIB and protect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REG   A file which may be emailed to register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.ZIP (Files for Microsoft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1   ASM   ASM example program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   ASM   ASM example library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X1 BAS   BASIC example program using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BAS   BASIC example program using EASYX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   BAS   BASIC example program using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1 C     C example program using EASYX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C     C example program using EASYX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2   C     C example program using XLIB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3   C     C example program using XLIB.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H     C include file for EASY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H     C include file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INC   ASM include file for 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    LIB   DOS extender for high-level lan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   LIB   Same as EASYX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   LIB   Primary DOS exte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    LIB   Same as XLIB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(Files for Borland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1B  ASM   ASM example program using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B  ASM   ASM example library using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1 C     C example program using EASYXB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EX2 C     C example program using EASYXB.L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2B  C     C example program using XLIBB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3B  C     C example program using XLIBB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B   H     C include file for EASYX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H     C include file for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INC   ASM include file for XLIB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B   LIB   DOS extender for high-level lan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EB  LIB   Same as EASYXB.LIB but with exception trap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    LIB   Primary DOS exte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EB   LIB   Same as XLIBB.LIB but with exception trapping capab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