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T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T Software Exploration Tools are a collection of softw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providing a similar functionality for different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XT -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FT -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z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T -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ze and display the structure/class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XT -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T -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z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DBASE, CLIPPER '87 and other XBASE-lik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XT -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T -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z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XT -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FT -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analyze and display the function call relation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LISP and SCHE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ckages consists of the analysis program ("Analyzer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all program ("Navigator") for reuse of the analysis resul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ored in a database. There are also macros to integrate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pular editors like BRIEF, QEDIT or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age is available fo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T command lin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16 bit real mode                              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386 32 bit protected mode              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2 bit (command line text mode)    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32 bit (command line text mode)       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TWIN Window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16 bit (Windows 3.1)                      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32 bit (Windows NT, Windows 95, Win32s)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  <w:tab/>
        <w:t>Shareware version       Additional version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(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     CFT.EXE, CFTN.EXE       C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T32.EXE, CFTN3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T4OS2.EXE, CFTN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WIN.EXE              CF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.EXE, CSTN.EXE       CS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T32.EXE, CSTN3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T4OS2.EXE, CSTN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WIN.EXE              CS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     DFT.EXE, DFTN.EXE       D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FT32.EXE, DFTN3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FT4OS2.EXE, DFTN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WIN.EXE              DF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     FFT.EXE, FFTN.EXE       F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T32.EXE, FFTN3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T4OS2.EXE, FFTN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WIN.EXE              FF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     LFT.EXE, LFTN.EXE       L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T32.EXE, LFTN3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FT4OS2.EXE, LFTN4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WIN.EXE              LFTWIN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Although the Windows NT, Windows 95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rectly derived from the DOS versions, there was no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ir functionality and behaviour with the same completenes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versions. There is absolutely no guarantee that the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the same reliability as th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 of the SXT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C - Source Code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o colorize source code and to generate HTML outpu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opula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is available fo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command lin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(16 bit)                                      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NT / Windows 95 (32 bit)                  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32 bit                                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avigator Plug-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NT / Windows 95                           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lans to port the SXT programs to other platforms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ike Apple MacIntosh, UNIX (SCO, Solaris, AIX, HP-UX, Linux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or Amiga. The source code of the SXT programs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