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ROBOTS V1.0 By P.D.Smith (psmithb@CIX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ROBOTS is an adaptation of CROBOTS by Tom Poindex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has more features, and allows for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ligent robots. It is not limited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; C, Pascal,Compiled Basic, 8086 Assembler et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possible. The only limitation is that it must be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Robots uses 'robots' which are actually MsDos .COM or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. Each program is allocated 64k for data, progra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 requirements. This is the main limiting fac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robots being run at once. At the mome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al RAM is used, allowing a maximum of 7-8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Robots allows a large user defined arena, with obs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it, it also allows inter-robot communicatio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amwork between robots. PCROBOTS uses a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tasker to share the processor between the robo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this works means that robots can do lots of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lanning without being pen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bots are configurable, this means that i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its a fast agile robot, but one which doesn't need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n range, then you can configure the robot to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. Alternatively, you may want a slow robot with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rmour, this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ROBOTS can only be run on a PC with an EGA or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processor is optional, but it will speed 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functions like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ROBOTS supports an Adlib compatible soundcard for (v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sound effec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0 - P.D.Smith 3rd August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run PCROBO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the program, use a command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robot1 robot1 robo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run the 'robot1' program twice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robot2' program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lso optional parameters which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d - this lets you run PCROBOTS in 'debugging'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 PCROBOTS will stop running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is only one robot left. Using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make PCROBOTS keep running until you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p it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l&lt;n&gt; - this lets you set the maximum number of 'ticks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a game will run. A tick is not a fixe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val, instead it is a complete turn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obots. There must not be a space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l' and the number to be used. Eg '-l5000'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 the game for 5000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f&lt;name&gt; - this will append a summary of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ults to the file specified after the 'f'.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must be no space between the 'f'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 which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s - this will run PCROBOTS in 'slow' mode to help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what a robot is doing. Pressing 'space'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 'single step' mode on and off - 'enter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single step. Pressing the '0' to '9' ke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set th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q - this will run PCROBOTS in 'quick' mode.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, certain features, such as explosion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nd effects are disabled to increase gam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ameters can be placed anywhere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the PCROBO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No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0 - P.D.Smith 3rd August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CROBOTS Aren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Arena' is a large 1000x1000 area. Each robot can mo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of 1 square per move. This is unlike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OBOTS where a robot could move 100 square pe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ena is displayed as a large white box occupying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creen.Inside this box you will see any obstac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ve been placed on the map (see later section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the map file). All obstacles have a wh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 displayed around the square, and are defin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te - A wall - Robots can see through this, bu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't move or fire shells through it. If a rob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lides with a wall it will lose 1 armour poi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 - A damage trap - A robot loses 1 armour poi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ry turn it is on one of these squar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en - A refueling point - If a robot comes to rest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of these points, it will regain some batt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wer (see later section for more details).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up to 10 refueling points per are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bo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bots will be displayed on the arena as small 5x5 pix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s in a particular colour. The actual shap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the robot program, but the default is a sm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mile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the right hand side of the screen there will be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robots. For each entry down the right, the robot sh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lour match the robot in the arena. Undernea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 are two bars. The top bar indicates the armour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robot - the longer the bar the more armour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, the shorter the bar, the more the robot is dama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bar indicates the battery level of the robot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, the longer the bar, the more battery power exists.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pidly moving robot will quickly exhaust its battery pow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 that it will have to wait a while until the batt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recharged slightly before mov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robot has fired a cannon shell, thi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simple white pixel. Cannon shells move twice as fas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astest robot can go, which is four times as fast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No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0 - P.D.Smith 3rd August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ena is defined with the coordinate 0,0 being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left of the screen, and 999,999 being at the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of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s are defined as 0 degrees pointing to the righ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s increase in a clockwise direction - so 90 degree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ing straight down. (This allows the use of program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CRobots - the only difference being that 0,0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top left now, instead of the bottom right -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he robot will do a mirror image of its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bot combat arena is defined in the file PCROBOTS.RN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the file doesn't exist, then the arena is emp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ena is divided into 10x10 pixel squares (tha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x100 squares in the whole arena). The contents of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are are defined by a single character in the PCROBOTS.RN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line of PCROBOTS.RNA defines a line in the arena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haracter defines a square on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ally, a complete map will consist of 100 lines of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each. However, any lines which are not 100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will be assumed to be padded with empty area. If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don't exist, then the last lines will be padd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t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ssible characters (at the moment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.' - this is an empty square - internally has th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by 'ARENA_FREE' in pcrobo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X' - this is a wall - internally has the value se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RENA_WALL' in pcrobo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D' - this is a damaging trap - internally has th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by 'ARENA_DAMAGE' in pcrobo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R' - this is a refueling point - internally has th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by 'ARENA_REFUEL' in pcrobo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bot's scanner will see straight through walls, s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oid collisions, the robot should periodically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get_local_map' to see a 9x9 area around the robot (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quite a slow call, so shouldn't be called more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s will not pass through walls, so although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 may see you hiding behind a wall, it will not be 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No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0 - P.D.Smith 3rd August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amage you unless it moves around the wall. To see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has hit a wall you'll have to c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get_shell_status' routine, which will tell you if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to land hit a wall or a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 Batte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of version 0.2 robots are powered by electr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ter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batteries are constantly being charged by a so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el, and are constantly being discharged by robot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ttery starts off being charged with 1000 uni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erg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urn the battery will be charged by 4 units. Each 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robot moves the battery will be discharg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speed / 10. The battery can not be charged ab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0 uni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battery is flat, the robot will come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still,until the battery is charged again. This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robot must issue a 'move' command to star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 mov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tery power may be traded to buy more shells,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mou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vely, armour may be traded to buy more batt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robot is destroyed, any battery power remain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red to the robot which dealt the death b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harging St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ap may contain between 0 and 10 refueling stations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s can replenish their batt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refueling stations are simply large quick char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teries themselves. They recharge at a rate of 5 unit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, as long as no robot is currently being recharg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 Recharging units may not acquire more than 2000 un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obot must be stationary and visible on a refue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on in order to recharge its batteries. It will take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s of charge from the refueling station as long as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ufficient charge in the refueling station's batt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No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0 - P.D.Smith 3rd August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s may now be customised to suit a specific task, you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y calling the configure routine,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uration call *must* be the first call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If you do not call it, all the parameter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o their '2' value in the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 Speed Manouevre Range Armour Accele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50     20%     300     50  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75     35%     500     75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100     50%     700    100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150     75%    1000    150  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 200    100%    1500    200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a maximum of 10 points to allocate to the robot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ry to allocate more points to the robot, some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ve a value of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so possible to buy an 'invisibility' devic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. Normally a robot will start with 1000 she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beginning of a game. If you take the invisi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this will be reduced to 900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isi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isibility is a purely defensive system, and will b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ligible use in a 'dumb'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r robot goes invisible it will be undetectabl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robots' scanners, however, shells landing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cinity will still damage the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invisibility places the following limitations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Scanning is not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Firing the cannon is not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The battery will *NOT* be recharged while in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use of invisibility would be to hide while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safer location (to stop some 'chase' robot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you there). When there it would be 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e visible to recharge the batt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vely it would be possible for an invisible robo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given the location of targets by another 'scout' robot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visible robot could then sneak up undetected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mentarily become visible, fire a shell, and be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No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0 - P.D.Smith 3rd August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isible again (this will mean that you're only visi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ngle turn, so it's probable that you won't be s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robot is invisible an 'I' will appear nex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obot can only stay invisible for a maximum of 100 tur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then automatically become visible again. Af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 has become visible it must remain visible for as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s as it was invisible before it can turn invi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. Thus, if a robot was invisible for 50 turns, it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visible for at least 50 turns before it can go invi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No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0 - P.D.Smith 3rd August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 DA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robot collides with the outside of the arena, 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by a shell then it is damaged. The values of dam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ision with edge of arena - 1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osion within 50 squares  - 2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osion within 25 squares  - 8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osion within 5 squares   - 25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plosion displayed on the screen has 3 coloured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to these radii: 50 squares is red, 25 squa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yellow, and 5 squares is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BOT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'robot' program consists of a single .COM or small 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These programs must obey certain rules for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no standard I/O functions (such as printf)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program must *never* finish - the main program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st of an infinite loop. The PCRobots executiv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kill the program when the robot i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program must not use any memory outside the 64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gment which it i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PSP is not completely created (and may be erroneous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have to create it in the PCRobots program, and it may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 the proper definition - let me know if you fi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tions which should be correct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T 20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egment of end of allocation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evious contents of ints 22,23,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nv block pointer (points to offset 0x90 of PSP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a 00h,00h valu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ommand tail - contains 00h,0dh,00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CBs &amp; Long call to function dispatcher aren'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loating point math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t must make sure that it always passes control back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ecutive program when it is i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No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0 - P.D.Smith 3rd August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'robot' functions such as movement, scann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reports etc, are accessed by using software 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E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 number is placed in the AX registe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required parameters are placed in the BX &amp; CX regis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are returned in these registers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numbers less than 10h cause a task switch to occu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end the current robot's 'turn' and give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 a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several methods of using the special rob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. These are for Assembler language, C/C++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bo Pascal. There is a section on each of these bel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/C++/Pascal are all included together as they are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, C++ and Pascal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 and C++ there are two methods of using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, via PCROBOTS.LIB or via PCROBOTS.OBJ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.LIB is a Borland Library, so it may not work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Borland languages, whereas PCROBOTS.OBJ is a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OBJ file, so it should work with any language which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 an object file with the C parameter passing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either of these routine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#include "pcrobots.h" ' in your C/C++ program. The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for the library is supplied in PCROBOTS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urbo Pascal you can use the PCROBOTS.TPU unit. This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d with Turbo Pascal V5.5, but it should work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versions of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'uses pcrobots;' to you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waptask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swaptas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cedure will simply end the current robot's 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it has nothing else to do. Use this if,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nce, you're waiting for the robot to move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rtai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No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0 - P.D.Smith 3rd August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ovement(int speed, int angl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movement(speed,angle:integ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cedure will cause the robot to start moving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pecified direction at the specifie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ed = 0 - max speed of robot (&lt;=20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gle = 0 - 359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peed will change to the target speed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m acceleration rate specified for this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robot is going above its manouvrability spe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it will not be able to change direction. It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ow dow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cedure will cause the current robot's tur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scan(int angle,int res,int *rang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scan(angle,res:integer;var range:integer)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cause the robot to scan for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ts in the specifie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gle = 0 - 359 degre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   = 0 - 45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the id number of the robot which was detec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-1 if no robot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ange value is set to the range to the de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t, if no robot was detected, the rang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an function will scan along a specified dir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specified resolution. For instanc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(300,5,....) will look at the angles from 2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grees to 30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cause the current robot's tur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0 - P.D.Smith 3rd August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shoot(int angle,int rang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shoot(angle,range:integer)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causes the robot to fire a shell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direction for the specified range. The sh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fired into the air, so it will not hi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rgets before the rang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gle = 0 - 359 degre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= 0 - max range of robot's cann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robot was able to fire a shell then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return 1, if it was unable to fire a shell for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son, then it will retur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obot's turret is independant of the robo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ing, so shells can be fired in any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n shells per robot are allowed in the air at o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, the cannon takes 50 ticks to re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obot normally starts with only 1000 shells,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all run out (very unusual!), then the robo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unable to fire its cannon, unless it purchases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s (see 'buy_shells'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cause the current robot's tur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getxy(int near *x,int near *y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getxy(var x,y:integ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return the current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x and y coordinates of the robots are return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x and y parameters (possible values are 0 - 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0 - P.D.Smith 3rd August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transmit(int target,int data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ransmit(target,data:integer)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transmit the specified data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rget = target robot id - as obtained from the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  = data word to send to the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data could not be sent for any reason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will return 0, otherwise it will retur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ts have a 20 word FIFO receive queue where recei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is stored until it is read. If this buff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, or the target robot does not exist, the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will return a 0. Success of the call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not* mean that the target robot has actually looked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ceiv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costs one battery unit to transmit a word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receive(int *source,int *data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receive(var source,data:integer)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allows a robot to see if any data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sent to it by another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unction will return 1 if data exists, or 0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data exists, then source will be set to the 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the sending robot, and data will be se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 which wa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receive buffer was empty, then source and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this function does not caus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t's turn to end, it is recommended tha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is called periodicallyto clear up the robo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buffer, even if the data is subsequent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0 - P.D.Smith 3rd August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damage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damage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return the current damage statu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wer the value, the more damaged the robot is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 value depends on the robot's configuration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rmally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speed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speed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return the current speed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battery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battery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return the current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ticks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icks:longin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return the number of game tic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the beginning of the game. This is not relat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l time, just the number of complete turn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l_sin(int angl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l_sin(angle:integer):longin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return the sine of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gle, scaled up by a factor of 10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gle = 0 - 3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is supported because it is not advis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floating point numbers in the robot program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led integer values 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0 - P.D.Smith 3rd August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l_cos(int angl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l_cos(angle:integer):longin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return the cosine of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gle, scaled up by a factor of 10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gle = 0 - 3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is supported because it is not advis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floating point numbers in the robot program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led integer values 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l_tan(int angl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l_tan(angle:integer):longin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return the tangent of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gle, scaled up by a factor of 10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gle = 0 - 3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is supported because it is not advis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floating point numbers in the robot program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led integer values 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l_atan(long ratio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l_atan(ratio:longint)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return the arctangen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es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alue should be scaled up by 100,000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turn value is the angle in the range -90 degre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+9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l_sqrt(long squar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l_sqrt(square:longint):longin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return the square root of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0 - P.D.Smith 3rd August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et_pattern(const char far *patter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set_pattern(Buffer:Patbuf_pt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cedure will set the current pattern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 the robot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/C+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ttern array should consist of 5 bytes. The lo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bits of each byte will be used as a bit pattern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ppropriate line of the robot'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2 type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tern_buffer=array[0..5] of shortin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buf_ptr=^Pattern_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tern_buffer should be filled with 5 bytes. The lo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bits of each byte will be used as a bit pattern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ppropriate line of the robot'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ointer value of this array should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to the procedur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debug_flag(int flag_no,int flag_se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debug_flag(flag_no,flag_set:integ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cedure allows you to set or clear two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ers by the side of the robot's name down the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_no = 0 or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_set= 0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two flags may be used for whatever purpos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, but they are often useful for 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0 - P.D.Smith 3rd August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buy_armour(int unit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buy_armour(units:integ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cedure lets your robot buy or sell arm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ts = number of units to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'units' is negative, then armour will b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mour units currently are worth 50 battery units,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robot has a high battery charge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l some units to repair damaged armour. Also, i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t needs some battery power, it can sell armour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hange for some more batter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rmour rating can not go above the robot's init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mour rating, any extra purchased unit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B. It is quite possible to commit suicide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buy_shells(unsigned int unit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buy_shells(units:wor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cedure lets you purchase more cannon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ts = number of shells to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not possible to sell shells in exchang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tery power. Shells cost 10 battery unit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shells_left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shells_left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lets your robot determine how many cann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s it has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the number of shells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0 - P.D.Smith 3rd August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get_local_map(char far *buff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get_local_map(ptr:MapBuf_pt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cedure lets you obtain a map of the area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robot. You will receive a 9x9 square map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area, the robot's current position will b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ntre square of the map. See the section on the m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details of the contents of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/C+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p array should be 81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2 type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p_buffer=array[0..8,0..8] of shortin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pbuf_ptr=^Map_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 the pointer to a type of Map_buff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invisibility(int invis_flag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invisibility(invis_flag:integ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cedure allow the robot to become invisib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is_flag = 0 - robot is vi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1 - robot is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robot isn't capable of becoming invisib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cedure will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0 - P.D.Smith 3rd August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get_shell_status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get_shell_status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return a status value reporting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ppened to the last shell to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value:  0 - shell missed tot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- shell hit a w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- shell hit a robot within a 50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di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- shell hit a robot within a 25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di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- shell hit a robot within a 5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d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an be useful to see if a shell is firing a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t which is hiding behind a 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sinvisible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isinvisible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return a flag indicating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t is invisi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value:  0 - robot is vi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- robot is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l_atan2(int y,int 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l_atan2(y,x:integer)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return the arctangent of y/x, giv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rrect result even if x is nea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both x and y are 0, then this function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0 - P.D.Smith 3rd August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onfigure(int speed,int manouevre,int range,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mour,int acceleration,int invisibility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configure(speed,manouevre,range, armo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celeration,invisibility:integer)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allows you to configure the robot to su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. It *must* be called as the first thing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values of the parameters, look at the 'rob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'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returns 1 if the configuration call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K, or 0 if it was not the first thing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 which case it was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er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8086 assembler program will normally call the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, via an INT 0E0h softwar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tails below specify what parameters to place i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s, and what the returned valu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at the C/C++ and Pascal functions abov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of the function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CROBOTS.INC file may be used to specify the valu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speed 0-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direction 0-3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0 - P.D.Smith 3rd August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direction 0-359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resolution 0-45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 AX = -1 if nothing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robot id if a robot is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robot id's are 0-1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range to the detected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direction 0-3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range 0-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in AX = 1 if shell fired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X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s BX = Current X coordinate (0-99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Current Y coordinate (0-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1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target robot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data to b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 AX = 0 if data could not be s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1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1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s AX = 1 if data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0 if the buffer is emp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X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sender's ID ('reply to' addres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1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0 - P.D.Smith 3rd August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 BX = damag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1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 BX = curren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T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1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 BX = battery ch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16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 BX = Most significant 1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Least significant 16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17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angle (0-359 degre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of 100,000 x the sine of the 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Most significant 1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Least significant 16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0 - P.D.Smith 3rd August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18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angle (0-359 degre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of 100,000 x the cosine of the 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Most significant 1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Least significant 16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19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angle (0-359 degre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of 100,000 x the tangent of the 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Most significant 1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Least significant 16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1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Most significant 1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Least significant 16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 AX = angle (-90 to +90 degre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X,CX parameters make up a 32 bit value t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led up by 100,000. Hence a BX,CX of 100,000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an angle of 4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1B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Most significant 16 bits of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Least significant 16 bits of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 BX = Most significant 16 bits of squar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Least significant 16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0 - P.D.Smith 3rd August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_PAT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 call will change the robot's displayed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1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segment of pattern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offset of patter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tern array should consist of 5 bytes. The lower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 of each byte are used as a bit pattern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line of the robot's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_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1D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flag number to set (0 or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set/reset flag (0=reset, 1=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Y ARM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1E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number of armour units to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Y SHE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1F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number of shells to bu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S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2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 BX = number of shells rem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LOCAL 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2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segment of map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offset of map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p buffer must be at least 81 bytes long, 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filled with a 9x9 area of the map, with the robo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in the cent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0 - P.D.Smith 3rd August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ISI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22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0 - become vi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1 - become in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SHELL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2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 BX = 0 - shell missed tot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- shell hit a w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- shell hit a robot within a 50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di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- shell hit a robot within a 25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di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- shell hit a robot within a 5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d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VI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2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 BX = 0 - robot is vi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- robot is in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25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 AX = angle - arctangent of y/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0 - P.D.Smith 3rd August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8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,CX = configuration 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bits    0-3  = max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-7  = manouevr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-11 = cannon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-15 = robot arm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bits   0-2   = robot accel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     = invisibility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 AX = 1 - Configuration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0 - Call was not first thing 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of BX,CX bitmapped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 Speed Manouevre Range Armour Accele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50     20%     300     50  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75     35%     500     75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100     50%     700    100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150     75%    1000    150  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 200    100%    1500    200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a maximum of 10 points to allocate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t. If you try to allocate more points to the robo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items will have a value of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Requirements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run PCROBOTS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command line option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command line option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f command line option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 command line option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command line option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CROBOTS Arena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bots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s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p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 Batteries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harging Stations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 Configuration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isibility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 DAMAGE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BOT programs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Functions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, C++ and Pascal Functions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names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task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ment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ot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xy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mage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tery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ks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_sin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_cos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_tan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_atan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_sqrt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_pattern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_flag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y_armour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y_shells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s_left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_local_map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isibility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_shell_status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invisible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_atan2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er Functions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TASK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MENT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OT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XY                                 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MAGE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TERY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KS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N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AN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RT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_PATTERN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_FLAG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Y ARMOUR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Y SHELLS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S LEFT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LOCAL MAP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ISIBILITY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SHELL STATUS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INVISIBLE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AN2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                                   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