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  ��  ��         �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    �  �   �          � �   �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  �    � ������          �  �  � 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  �  �   �          �   � �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  ����  ��  ��         ��   ���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LL PROGRAMMERS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 Net is a message and file network devoted to the art of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formed by programmers FOR programmers.  Its purpose is to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s for discussions on all aspects of programming whether i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programmer asking for advice, or an expert asking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complex algorithm.  In addition to the message echo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umerous filebones which allow for the distribution of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such as source code, programmer's utilit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programming goodies.  Any sysop is welcome to becom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alk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are broken down into different programming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list available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ADMI          50h Net - Administration (SysOps/Co-SysOps Only *REQUIR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ASM           50h Net - Assembl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BASIC         50h Net -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BATCH         50h Net - Bat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HITCHAT      50h Net - General Chit-Cha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OBOL         50h Net - COBOL / FORTRA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OMM          50h Net - Commun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OMP          50h Net - Compress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PLUS         50h Net - C/C++ Prog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DOS_IO        50h Net - DOS, IO, and Device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FORTRAN       50h Net - Fortra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GPROGRAM      50h Net - General Programm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GRAPHICS      50h Net -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PASCAL        50h Net -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PROJECTS      50h Net - Group Project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SECURITY      50h Net - Security / Cryptograph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SOUND         50h Net - Sou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SUGGEST       50h Net - Net Suggestions 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TI            50h Net - T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WIN_OS2       50h Net - Windows / OS/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tailed" Descriptions Of Message Echo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ADMI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(SysOps/Co-SysOps Only *REQUIRED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cho is for SysOps and Co-SysOps only.  It is a required ech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for administrative purposes, test messages, and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trictly to the net.  New message echos, new file bon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tal info will be posted in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cho is dedicated to Assembly programming.  Anything and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he Assembly language may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cho is dedicated to the Basic programming family.  Anyt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dealing all forms of the Basic language may be discu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QBasic, GW-Basic, Quick Basic, and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batch programming.  All 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atch files are confusing and often mis-understoo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discuss and learn about them with fello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CHITC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hit-Chat Ech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can be used for discussing anything not programming rela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up to allow programmers to get together and discuss thing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.  This is not to be confused with the General Programm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ich is used ONLY for PROGRAMMING discussion not relate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is Chit Chat area may also be used for programming discus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/ FORTRA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cho is dedicated to the COBOL and FORTRAN programming langau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are rarely used by most, but they are often t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class and in many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communications programming. 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ussions of door game routines for a BBS or discussion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interface with a modem or other communications dev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COM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various archivers, their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outines an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CPL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dicussions related to the C/C++ family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DOS_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IO, and Device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using DOS Interrupt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device drivers, and other IO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GPROGRA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m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any programming topic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to any other base.  Please note, this is not a general c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50H_CHITCHAT).  Instead, this is a forum to discuss possible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s, talk about past projects, new programming ideas and concep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 which is PROGRAMMING related.  Please note,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dedicated to the art of graphics programming.  VGA, ANSI, 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How to use, video modes, 3d rout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roject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the discussion of possible or on-going group project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help working on a particular programming project,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an idea, or are looking for ideas, this is the bas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PASCA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dedicated to the Pascal family of programming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/ Cryptograph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discussions on password protecting programs, CRC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cryptography and security related issues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_S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discussions on programming anything related to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be playing music through a Sound Blaster or other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of sound file formats such as .WAV, .VOC, .MOD, etc.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related programming issues, it all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uggestions 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any suggestions or comments related to 50h Net. 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ilebones or message echoes, new mail routing ide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cho is for discussions related to programming on the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calculators (the TI xx series).  These calculators d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subtract, and graph!  You can create your own programs.  Sha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about TI programm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WIN_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/ OS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cho is dedicated to Windows and OS2 programming.  This also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discussions regarding the newly released WIN 95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WARP.  Discuss all aspects of programming for Windows and OS2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andles are permitted in all message areas.  We're n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ade anyone's privacy in anyway.  Real names may b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message at the leisure of the author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use a front-end mailer such as FrontDoor, In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l of Power, etc.  I suggest using FrontDoor v2.12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, but other mailers such as Portal of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, and BinkleyTerm work fine.  It's your own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atever works for you is always the be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should have some knowledge of the use of connecting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s and filebones by using AREAMGR and ALLFIX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our hosts and hubs to handle requests with little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op him or herself.  Included with this packag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AREAMGR.HLP which demonstrates a sample messgae you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comman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l systems -MUST- support transfers or 1200 baud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in a modern age here.  1200 itself is outdated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, but we won't knock every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fanity is prohibited in all areas!  It's understandab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things out once in a while.  But it is not to be made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actions will be taken.  People of all ages may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here, so lets act in a mature and adult-like ma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.  This net is totally free of charge to all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st is that of the phone call to pick up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jo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do is contact your local 50h Net node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Pack and Application Kit.  Freq'ing "50HINFO" from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tes will also get you the latest 50h Net Info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ites are sure to have the latest info packs availa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of any others, please let Brian Niegocki know at 101:101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ian's World      1-516-331-5540   Brian Niegocki    101:1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50:190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85:86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enwich Academy  1-616-673-7119   Chris Radtke      101:2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1:2201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50:11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85:871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50H-APP.EXE to automatically create a sh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the information needed to apply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application, netmail the file cre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your state host if there is one or Brian Niegoc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50h Network Headquarter's at 101:101/0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1-516-331-5540 (Brian's World) or 1-516-981-3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cow N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your state host's address, please send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address, the turn-around time is much quicker that way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host can be found by searching the nodelist.  He/She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pass your application along to the 50h Net HQ and contin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-up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application is reviewed, you will be sent a nod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list via netmail.  If you cannot be reached via netmail, we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best to send it by calling your your BBS or your voice numbe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7-10 days for your application to be reviewed and a new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signed.  Nodelists are released weekly with the new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Niegocki -&gt; 50h Ne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's World --&gt; 1-516-331-55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Mitri --------&gt; 50h Net Co-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 Frost --&gt; 1-516-981-31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