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he Sound-Blaster Library for DJGPP v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            Version 0.5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  Copyright (C) 1995, Joel H. Hunte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/\/\/\/\/\/\/\/\/\/\/\/\/\/\/\/\/\/\/\/\/\/\/\/\/\/\/\/\/\/\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ecial thanks to Eric Jorgensen, author of Varmint's Audio Tools,  with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om this library would not have been possible.  Varmint's Audio Tools (VA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s a versatile freeware Sound-Blaster library for Borland/Turbo C++, whi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d to be based on code by Peter Sprenger, but has since grown independently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ound-Blaster Library for DJGPP V. 2.0 is based in part on VAT. 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 obtain VAT at mack.rt66.com/users/smeagol/vatxxx.zip, and can contact Eri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 smeagol@rt66.com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/\/\/\/\/\/\/\/\/\/\/\/\/\/\/\/\/\/\/\/\/\/\/\/\/\/\/\/\/\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&gt; The Sound-Blaster Library for DJGPP V. 2.0 is copyrighted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o with it as you please,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f you change/add to/make better this library, send me you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ntain all such patches, and re-release a new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hat everyone can enjoy and will benefit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If you create a new library based on this library, give Eric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, and maintain this freeware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You MAY use this library in a commercial/sharewa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please let me know about it, give me a littl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USE OF THIS LIBRARY IS STRICTLY AT YOUR OWN RISK!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TIME, MONEY, AND/OR EQUIPMENT LOST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THIS LIBRARY IS NOT GUARANTEED TO WORK SAFELY ON ANY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THIS LIBRARY IS NOT GUARANTEED TO BE SUITABLE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IF THE ABOVE RESTRICTIONS DO NOT CONFORM TO THE LAWS OF YOUR ST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pplication programming interface (API)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Sound-Blaster sound cards.  Here is a short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ackground 4/6/8-channel stereo .MOD player (no S3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river can be run at different sampling rates (5KHz to 45 KHz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or clearer sample and .MOD playing.  A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from one frequency to another (without changing pit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al-time sample-mixing in stereo.  Up to 16 samples can be mix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his allows programs to start a new sound playing bef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as finished.  Sound can be played in the left, right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ereo panning.  The application can modify the left/righ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of individual samples gradually, while the sample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.  This allows for various stereo effects, such as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 closing moving from one speaker to another as a play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a Wolfenste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mple-queuing.  If you have a sample that is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s, you can queue them all at once, and the library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ack in order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d-of-sample callbacks.  If your program needs to be made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has finished playing, you can define a callback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will call when the given samp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veral sample-file-formats.  Currently 3 separate sample file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orted.  They are: raw (no header), .VOC (old-style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ereo sounds are consildated to a single channel on Sound-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n't suppor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TELL ME ABOU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driver, simply #include "sb_lib.h"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dd 'libsb.a' to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gcc -o myprog myprog.c libsb.a -le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lobal symbols used by this library are prefixed with 'sb_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conflicts with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with the driver functions frequently invol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fined in the SB_DEFS.H header, or pointers to such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struc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itl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mod_instrument *instr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ong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CI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rrangement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*pattern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b_mod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*data;                     /* Pointer to the sampl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gth;                     /* Length, in bytes, of sampl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ereo;                     /* Not implemented ye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its;                       /* Not implemented ye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ft_volume;                /* Volume for left speaker (0-6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ight_volume;               /* Volume for right speaker (0-6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(*callback)();             /* Callback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b_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AD_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AD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AD_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AD_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AD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BAD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b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ill not modify the contents of such structur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function calls you make to the library will fill/interpr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only exception to this is the sb_sample struc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ft_volume and right_volume members.  To kee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, stereo-panning can be accomplished by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ly manipula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_status enumerated type is used to ga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certain functions.  Often, however,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tructures (such as the sb_sample or sb_mod_file structur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not return an sb_status symbol.  In addition, the sb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 does not always tell the whole story. 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intain a few strings which contain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hould a function return an error value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pointers)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b_driver_error[80];   /* For problems occuring at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b_digi_error[60];     /* For problems relating to individual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b_mod_error[60];      /* For problems relating to the .MOD play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se strings may be consolidated into a single err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 have kept 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As of version 0.2, floating-point calcula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tialization functions.  As a result, you should ALWAYS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emulation library (-lemu) when using this library (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are going to make your program require a 486-D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 INITIALIZ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b_status sb_install_driver(int sampling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an sb_status enumerated type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not 'SB_SUCCESS', look in the sb_driver_error st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ise description 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nitialization is accomplished with a call to sb_install_driv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the calling application initialize th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 timing-critical operations, such as calibrating a joysti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the driver entails a certain amount of overhead, and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refore act slightly slower after driver initialization than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verity of this effect is determined by what sampling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install the driver at.  This valu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_install_driver(), and should be between 5000 and 45454. 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require more CPU time.  It is recommended tha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ve some sort of 'SETUP' program, so the user can cho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ampling rate based on how fast his CPU is.  You may want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th a table of recommenda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6 33-40: 11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6-DX 33: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6-DX2  :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iced that on older Sound-Blaster cards, not all samp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ork.'  I recommend sticking to the 'standard' on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sound-cards support the full range of sampling ra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ampling rate is chosen that is not supported by the installe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will automatically choose the nearest availabl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s to the next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sb_sample_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sampling rate requested to the sb_install_driver()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vailable in a particular setup, this symbol is avail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sampling rate actually being used by the driver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cessary to the sb_convert_frequency() function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sb_change_dma_channel(int new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s unable to detect which DMA channel is in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stalled Sound-Blaster card (Address and IRQ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)  Therefore it is necessary to provide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pplication to override the defualt DMA channel value, whic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most all Sound-Blaster cards use DMA channel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the calling application have a 'SETUP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user can specify his DMA channel.  T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an use this function to pass on the user's DMA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Note that this function MUST be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_install_driver() function if this method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 is to request the user setup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the complete information on his sound-card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use the value given ther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sb_uninstall_driv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unhooks all interrupts and resets the Sound-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uninstalling the driver.  Note, however,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reeing all of the samples and/or mod files you may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s are provided to do this, but you must call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DIGITAL SAMP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_sample *sb_load_sample(char *fileName, int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allocate and fill an sb_sample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gument, 'fileName' is a NULL-terminated string contain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ampl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rgument, 'fileType', is one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_SB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_SB_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_SB_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 value other than one of thes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ointer returned is the NULL pointer, you can find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went wrong in the global string sb_digi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utomatically sets the sample callback function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callback) and sets the left_volume and right_volume both to 3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as designed so there was a bit of similarity betw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amiliar 'fopen()' function. 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_sample *gunshot;      /* Note you only allocate a pointer, NOT 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nothing;           /* instance of the structur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hot=sb_load_sample("gunshot.voc",_SB_V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=fopen("nothing.bin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gunshot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rintf(stderr,"Sample error: %s\n\n",sb_digi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oid sb_mix_sample(sb_sample *samp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mmediately adds a sample to the mix of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might be play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passed should be a pointer to a sampl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load_sample() function.  If the 'void (*callback)()'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ample structure is not NULL, then the function it points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hen the sample finishes.  If you wish to define a c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, do so after loading the sample with the sb_load_s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s to the left_volume and right_volum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ample structure while the sample is playing will be hear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32 is the 'normal' volume for both of these variable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2 (i.e. up to 64) can be used, but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ion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p to the calling application to make sure a volum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is not used.  It is my belief that it is better to trus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behave itself than to slow down the entir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double-checking the sensi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yCallback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IsFinishe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_sample *a_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_status stat=sb_install_driver(1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stat==SB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ample=sb_load_sample("boom.raw",_SB_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a_sample!=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IsFinishe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_sample.callback=myCa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_mix_sample(a_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a=32;a&gt;=0;a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_sample-&gt;left_volume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_mix_sample(a_s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(sampleIsFinished&lt;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_free_sample(a_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_uninstall_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_status sb_queue_sample(sb_sample *samp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queues up a sample.  If no other samples are que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, the sample will 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and read the notes about the callback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_volume and right_volume in the sb_mix_sample() text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pplie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d samples are played indpendantly of mixed sampl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ffect each other (unless you queue and mix the same s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ample *section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[0]=sb_load_sample("part1.wav",_SB_W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[1]=sb_load_sample("part2.wav",_SB_W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[2]=sb_load_sample("part3.wav",_SB_W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queue_sample(section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queue_sample(section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queue_sample(section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_do_something_interesting_while_all_3_samples_play_in_sequen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_sample *sb_convert_frequency(sb_sample *source, int source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 dest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as designed for a specific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application wishes to install the driver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rate (45454 Hz) so that the .MOD file play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ty.  However, the calling application also wishes to mix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, and the samples it wishes to use have been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1000 Hz.  If played normally, they would seem to be much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is function is provided as a way to convert sampl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frequency to another frequency, without pitch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an be from a lower frequency to a higher one, or from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o a lower one.  This function uses 64-bit fixed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conversion, so should be relatively fast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function creates a new sample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ample.  If you want the source sample deleted, you sh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ith the sb_free_samp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ample *orig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ample *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tat status=sb_install_driver(44100); /* May not get this rate though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=sb_load_sample("boom.wav",_SB_W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=sb_convert_frequency(original,11000,sb_sample_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  ^^^^^^^^^^^^^^^^^^^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Use this variable instead of passing 44100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free_sample(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_do_something_excit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free_sample(converted);         /* Don't forget to do thi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oid sb_free_sample(sb_sample *samp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frees the memory previousl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load_samp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ample *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=sb_load_sample("onetimer.voc",_SB_V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mix_sample(s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free_sample(s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   MOD PLAY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b_mod_file *sb_load_mod_file(char *mod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oads a .MOD file, and return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ata on the .MOD file need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lue returned is the NULL pointer, look to the sb_mo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a concise description 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mod_file *my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od=sb_load_mod_file("neato.m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yMod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(stderr,"MOD error: %s\n\n",sb_mod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oid sb_mod_play(sb_mod_file *mod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tarts the mod 'modFile' (which should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with the sb_load_mod_file() function) playing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run sb_install_driver() before trying to play a 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mod_file *my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od=sb_load_mod_file("neato.m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yMod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(stderr,"MOD error: %s\n\n",sb_mod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install_driver(454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mod_play(my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sb_mod_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free_mod_file(my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uninstall_dri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oid sb_mod_pa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uses .MOD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oid sb_mod_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umes .MOD playback after a call to sb_mod_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t sb_mod_ac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indicates whether a .MOD file is currently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The calling application may want to check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every now and then to see if the .MOD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indicates no .MOD is playing, non-zero indicates a .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alling sb_mod_pause() also sets this variable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b_mod_resume() also sets i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t sb_mod_volu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application has direct access to a possib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here.  This variable indicates how loudly the .MO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.  This is used because older Sound-Blaster car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mixers, and therefore there is no easy way to reduc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ing application should excercise great caution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.  The value it holds should not be allowed to excee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become less than 2.  Lower values will rais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, while higher values will lower the volume.  The default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ttempting to raise the volume significantly (valu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) will result is severe distortion.  This variable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DECREASING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oid sb_free_mod_file(sb_mod_file *modTo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frees memory allocated to hold a .MOD file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hould use this function to free every sb_mod_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with the sb_load_mod_fi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 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currently being distributed with 3 makefiles: STANDAR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TEST.MAK, and BAREBONZ.MAK.  The makefiles represent the fac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library may be unnecessary to a given applica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linked into the exect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MAK builds a version of LIBSB.A which includ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but does not link in the debugging functions of the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TEST.MAK builds the SB_TEST.EXE program, including all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BONZ.MAK builds a version of LIBSB.A which includes ONL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and queue samples.  This is basically the smalles version of LIBSB.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tains the library's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mbols define which optional elements ar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LIBSB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INCLUDE_MOD              : Include the .MOD player, and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ated functions,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INCLUDE_FILE_UTILS       : Include the sample-load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b_load_sample, and it's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INCLUDE_CONVERSION_UTILS : Include the function to convert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frequency to another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tch (sb_convert_frequency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MOD_SHOW_INFO            : Include the debugging functions of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, which print out value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ables as the .MOD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, you would only define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recompiling the sb_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ound-Blaster Library for DJGPP V. 2.0 -       I HAVE SOM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any questions or comments about this library, but keep in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in beta.  I have done all that I can to make this a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ibrary, but there may be features you want that aren'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can currentl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unter@kendaco.telebyt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