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X to C++ Source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handy little utility you can use with XLIB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nd its palette from a 320x200x256 PCX file to C++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to your programs.  It does linear and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source code it spits out can be used with libra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with some minor modification.  I've even included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how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simple, just type: PCX2CSRC and press En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screen's instructions.  Note that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the planar bitmap C++ source code, you hav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bitmap is evenly divisible by 4  (i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_x - start_x+1)/4 = an integ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helps when you're coding that new game or dem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when I was making my game for my Software Engineering ter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which became "Space Invaders from Hell : 3-D" (not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, too imbarrasing... its my first game and did it in only 3 wee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my famous Vector Balls program which I released in Jan.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 / Bodies In Motion  (a.k.a. Terry Szno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9cl@unbsj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