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dd-on archive 'turboc.zip'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is GRX distribution to the Turbo (Borland) C version.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zip the original archive in a directory under your 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PKUNZIP, don't forget the sub-directory switch (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arted with a Linux distribution, make sure that you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F -&gt; CRL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Remove all files named 'makefile.*', 'makedefs.*' 'depend.*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 base directory and in the 'src' and 'test'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Unzip the archive named 'turboc.zip' in the GRX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 contains the Turbo C makefil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'makefile.tcc' to 'makefile' in the base, 'src' and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You are all set! Type 'make' in the GRX base directory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TC make have a bug which will caus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partial build in the 'src' directory. (TC++ 1.01 ha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++ 4.00 doesn't -- I don't know about the versions in betw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buggy make, you can use the 'buildtc.bat'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'src' directory. (It may need some ed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file' in the 'test' directory demonstrates how to link 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the necessar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ideo driver and font path environment variables are us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