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eastAsia="Times New Roman" w:cs="Times New Roman"/>
          <w:sz w:val="40"/>
          <w:szCs w:val="40"/>
        </w:rPr>
      </w:pPr>
      <w:r>
        <w:rPr>
          <w:rFonts w:eastAsia="Times New Roman" w:cs="Times New Roman" w:ascii="Times New Roman" w:hAnsi="Times New Roman"/>
          <w:sz w:val="40"/>
          <w:szCs w:val="40"/>
        </w:rPr>
        <w:t>GAME KIT Version 1.0 for Watcom C/C++</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right © 1996 Lucian Hontau. All rights reserved.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October 8, 1996.</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RO</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llo. Welcome to the GAME KIT.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ame Kit is an all purpose game library written in Watcom C++. I wrote it because I couldn’t find any game libraries out there that provided all the things I needed. The final version of the Game Kit will have 2D and 3D graphic support along with other thing including Virtual 18-bit color. Before I go on further make sure you read this the file LICENSE.DOC  for information on the status of this library. This is freeware software. </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my NEW web page at http://www.geocities.com/SiliconValley/Heights/3013 for more up to date info and new versions of the GAME KIT, or email me at lucianhontau@geocities.com.</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EWS</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m looking for people who want to port my library, especially to DJGPP (I might do this if I can’t find anybody.) Somebody e-mailed me and said he wanted to port to Borland. I have lost your address. Please e-mail me again. Not much has changed since the last release except that the library is now freeware and the source is included.</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aded and semi-transparent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2D Bitmap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Easy Manipulating Of Objec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Virtual 18bit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Easy loading of graphics file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32 Bit With Watcom C/C++ (Version 10.5 but 10 will also work, maybe even 9.5)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de 13h 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nimation object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Virtual buff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use 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alette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ixed point routin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re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CO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Here’s a list of the features that will appear so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pecial effects such as fog, lights, and w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3D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Scaled and rotated bitmap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 Joystick suppor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Text in any fon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Keeping all files in one archi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SF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ollision detection (didn’t get it in this vers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re to co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REQUIREMENT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library requires the follow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386 or high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atcom C/C++ Ver. 9.5, 10.0, 10.5</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y should all wo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It requires less than 2 MEG of memory for operation. Additional memory might be required by your progra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W TO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se the library you just have to add the file GKIT.LIB which resides in the LIB directory to your target. If you are using the command line compiler, just add the switch to the link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o make sure you include the appropriate header files that are in the H direct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of course you have to write code and stuff, but that’s explained in the next se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docs (for what’s finished anyw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36"/>
          <w:szCs w:val="36"/>
        </w:rPr>
        <w:t>THE DOC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using my game library you’ll have to know a little about virtual 18-bit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Sorry about spelling and grammatical mistakes. The stupid spell checker finds all my variable names wrong, so it's annoy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VIRTUAL 18-BI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is Virtual 18-bi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al 18-bit color is any game programmer's dream come true. It solves palette management and converting all those files from ray tracers, scannings, and hand drawings to one palette. By now you are probably drooling onto the keyboard, so I'll get start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member Window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indows. If you've ever programmed in Windows or know anything about Windows you know that for the most part the bitmaps used by Windows are device independent. That is they can be displayed on almost all monitors with all kinds of graphics cards. So how does Windows do it? Simp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of just copying the bitmap from one location to the screen like a regular game does, every time it writes a pixel it computes a color index to the current palette that is the closest to the source color and writes that color index instead of the source color index. If the bitmap is truecolor (ie-&gt; it doesn't have a palette and the numbers corresponding to the pixels are actual colors) this process is even easier. All Windows has to do is get a color closest to the current pixel color and write that, without worrying about getting an index into the bitmap. If this doesn't make any sense see below: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Windows Displays Device Independent Bitmaps (palette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Get the palette index of the pixel in the 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Get the color the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Compute the index in the current screen palette that's closest to this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Write a pixel with this inde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Windows Displays Device Independent Bitmaps (truecolor bitma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Get the color of the pixe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Compute the index in the current screen palette that's closest to this colo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Write a pixel with this inde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is doesn't apply to truecolor DISPLAY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 Wha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this technique you can write a graphics engine that is device independent and doesn't need to manage palettes. You can also use true-color bitmaps in a 256 color mode. Another advantage of this method is that if you use regular bitmaps, each bitmap can have its own palette and the bitmap can index that palette instead of the screen palette. Therefore there is no need to convert your bitmaps to one palette. The graphics engine takes care of all of tha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sn't this slllllllooooooowwwwwwww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it is. That's where my library and algorithm come 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y Algorith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ically to achieve this device independence, what is needed each time a pixel is written to the screen is to find the index of the closest color to the real color of the pixel. This process takes way too much time obviousl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at if you could precompute these values before the program gets started? That's exactly what we're going to d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 array as s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 Colors[64][64][64];</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color (r, g, b) there is a char value. So what does this value represent? The closest index, in the current screen palette, to the current col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e've got this to implement device independent bitmaps do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Get true pixel color in red green and blue component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Using these look up in the Colors arra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Plot a pixel with the value from the Colors Arra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 that's it hu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but there are some things to no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The palette takes 256KB in memory and on disk. This is too much to handle for   16-bit program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You need to write a program that precomputes the values (I already did this so if  You use my library it's already written for you (actually everything i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You need to rewrite all the bitmap drawing, loading, etc. functions  (This is done als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y did I do it? Primarily because I wanted to make 3d graphics programming easier and to make special effects such as transparency and lighting. If you've played Donkey Kong Country 1 &amp; 2 you know what I mea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nfo is up on my Internet page at the address listed at the top and end of this document. Basically you don’t have to worry about how it’s implemented in the library. All you need to know is that your palette problems are solved! Or so it seems ... more on thi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ORT PROGRAM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since this is a library it obviously has support programs. These are found in the UTILS directory. Before you start writing code, you have to learn how these support programs work to make your life easi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first lets get some definitions down fir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say regular or screen palette I mean a palette in 768 byte format, or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al Palette refers to a palette as explained above that is 256 KB and contains a one byte value for all possible colors. I believe that’s some where around 256,000 or so. Anyway, this palette is uses only by the game libra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MAKER - Palmaker is a program that takes a regular palette and a virtual palette name as arguments. The regular palette needs to have been saved by another program such as Improces. The virtual palette is a filename (usually ending in .vpl) that the program will write the finished palette to. Both palettes are used in the library. The regular one is used just to set the VGA colors, while the virtual one is used to index into the regular one as described abo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CX2VBM - This program takes a PCX file as an argument, and converts it to a .VBM file, which is a file in the right format for my library. It writes the VBM file (which stands for virtual bitmap) to a file with the same name as the PCX, but a .VBM extens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ere currently is a bug in this program. Too large files (ie -&gt; a 320 * 200 screen) cause exceptions. I don’t know why, but I hope to get this fixed so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BMVIEW - This program takes a VBM file as an argument, and shows it on screen. This program also uses the files VBMVIEW.PAL and VBMVIEW.VPL, which are the default regular and virtual palettes respectively. Not much to it. Press ESC when you’re don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Before using this program you have to make a virtual palette from the regular palette. Also if you change the regular palette (VBMVIEW.PAL) you have to remake the virtual palette (VBMVIEW.VPL) To do this go to the UTILS directory and call PALMAKER with the following command li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maker vbmview.pal vbmview.vp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MO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demos as well. Check the demos directory, and the demosrc directory for them and the sources. The sources are provided for the demos and util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NOTE: You will have to make VPL files with PALMAKER for all of the PAL files for the programs to work. You also have to compile the DEMOS and UTILS yourself. Make sure you link the library in! Or use the project files provided. The library is already compiled just in ca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VERVIE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know how to use the support programs here’s the basic process of showing stuff on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ave a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ake a virtual palette from the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rite a program that loads these palette (not don’t mix regular and virtual palettes. You’ll get weird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se a function that takes advantage of the virtual palette when drawing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Rejoice and listen to some muza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ections will explain how to do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A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es completed so far ar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KeyBoa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lipping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It’s a good idea to include the file GKIT.H in all your source, since it defines some useful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ith the class descrip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pPr>
      <w:r>
        <w:rPr>
          <w:rFonts w:eastAsia="Times New Roman" w:cs="Times New Roman" w:ascii="Times New Roman" w:hAnsi="Times New Roman"/>
          <w:sz w:val="24"/>
          <w:szCs w:val="24"/>
        </w:rPr>
        <w:t xml:space="preserve">So what's in </w:t>
      </w:r>
      <w:r>
        <w:rPr>
          <w:rFonts w:eastAsia="Times New Roman" w:cs="Times New Roman" w:ascii="Times New Roman" w:hAnsi="Times New Roman"/>
          <w:b/>
          <w:bCs/>
          <w:sz w:val="24"/>
          <w:szCs w:val="24"/>
        </w:rPr>
        <w:t>GKIT.H</w:t>
      </w:r>
      <w:r>
        <w:rPr>
          <w:rFonts w:eastAsia="Times New Roman" w:cs="Times New Roman" w:ascii="Times New Roman" w:hAnsi="Times New Roman"/>
          <w:sz w:val="24"/>
          <w:szCs w:val="24"/>
        </w:rPr>
        <w:t xml:space="preser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char       UCH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igned char         INT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char       UINT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igned short int    INT16;</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short int  UINT16;</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igned long int     INT3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long int   UINT3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short int  WO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long int   LO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char       BO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TRUE (1)</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FALSE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DIM(x) (sizeof(x)/sizeof(x[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LOWBYTE(x) ((x) &amp; 0x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HIGHBYTE(x)  (((x) &gt;&gt; 8) &amp; 0x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terrupt acknowledgement stuff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PIC             (0x2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ine NONSPECIFIC_EOI    (0x2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mostly typedefs that I though would make life easier. GKIT.H is included by almost every file, because I use these names in the code. Now, however, I'm starting to use the regular names, but these are still usefu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ile also has some macros and stuff, that's not very important, and isn't used ye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boar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KEYBOARD.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eyBoard class handles the keyboard. Unlike getch() or similar functions, the KeyBoard class uses its own interrupt handler and can get multiple key presses. Also it’s very fa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simples class (ClippingRectangle is the easiest.) To use it you need to write the following c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KeyBoard is a predefined keyboard object pointer, so you don’t have to define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install the keyboard before use. Use Install() member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KeyBoard-&gt;Instal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sy, huh? Make sure once you’re done that you remove the keyboard with the Remove () member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KeyBoard-&gt;Remo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find out if a key is down, you need to use the GetKeyState() member function. This takes an int which is a keyboard scan code. There are predefined vales for all scancodes. They are in KEYBOARD.H, so I didn’t list them here cause it’s a long list. The function returns an int. If it’s not 0, the key is down. Here’s an examp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KeyBoard-&gt;GetKeyState(KEY_ESC))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ests for the ESC key and executes if it’s dow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unction GetTrueKeyState() has the same prototype as GetKeyState(), but tells you if the key was down at the moment you called the function, but unlike GetKeyState () you might miss keys being pressed if your game runs slowly. You should use GetKeyState() most of the ti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know how to use the keyboard lets move on to more interesting cla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MODE13H.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 Mode13h is basically used to switch the video mode to a text mode, and to obtain a pointer to video memory so that you can call other functions and write directly to video mem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orted Variables (These are not part of the clas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GAMEMORY is a char pointer to video memory. You pass this as the offset to other drawing functions (such as Bitmap::PutRegular()) and the graphic magically gets put on the screen. More on how to actually use this when I get to the Bitmap clas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reenWidth and ScreenHeight hold the screen width and height. Duh!. They are ints. Hmm. Why didn't I make these part of the Mode13h class. Oh wel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unction sets VGA mode 13h. Do this before drawing to the screen, or else your computer will blow up in your fa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TextM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ORTA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l this before your program finishes. Otherwise you’ll remain in mode 13h and it’s not very nice to say the lea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L DetectVGA(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is function does is test if you’ve got a VGA. It returns true or false. Not much to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de13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default constructors/destructors. They really don’t do 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Cle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s the screen with value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Clear(int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s the screen with a specified color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WaitVerticalRetraceStart(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its for vertical retrace to start before returning. This is useful in animation. You can call it before copying the double buffer(see later) and it eliminates flick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WaitVerticalRetraceEnd(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e above, but waits for the vertical retrace to en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WaitDisplayMo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its until the VGA is able to display pixels. Kinda like above. Not really of much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WaitRetraceMo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its until the VGA is in a vertical retrace period. Kinda like above. Not really of much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ah. I was so nice, that I already defined a Mode13h object pointer for you. It’s called TheScreen. Use it to make life easi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ipping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CLIP.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lippingRectangle class is by far the simplest. All it does is set up some variables, so that drawing functions will clip things to a user-specified clipping 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INT16 x1, y1, x2, y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the edges of the current clipping rect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ClipRectangle (UINT16 mx1, UINT16 my1, UINT16 mx2, UINT16 my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s the clipping rectang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x1 is the left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1 is the top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x2 is the right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2 is the bottom edg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ppingRectangl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ppingRectangle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ndard constructors. The regular constructor initializes the clipping rectangle to (0,0) -(319,199) This are the default edges of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ppingRectangle (UINT16 mx1a, UINT16 my1a, UINT16 mx2a, UINT16 my2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nstructor works the same as SetClipRecang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ready a ClippingRectanle pointer defined, so you won’t have to define your own. Actually, since all drawing functions use this rectangle, defining your own has absolutely no use. The pointer is called ScreenCli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PALETTE.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CHAR VirPal[64][64][64];</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holds the virtual palette array. Uuuuhhhhhh. Aaaaaaaahhhhhh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CHAR RegPal[256][3];</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holds the regular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LoadRegPal (char * file);//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loads a regular palette given the filename as an argume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LoadVirPal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loads a virtual palette given the filename as an argume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Load (char * virpalfile, char * realpalfile);//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loads the regular and virtual palettes given the filenames as an argument. The first argument is the virtual palette file, and the second argument is the regular palette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MakeBlack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the regular palette to black (color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av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mporarily saves the regular palette to a temporary arr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stor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ores a previously saved palette. Use this only after you use Save(), otherwise you’ll get weird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above 2 functions are only used if you’re going to fade or rotate the palette. This is not supported yet, so these functions aren’t really that usefu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oScree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uts the regular palette to the screen. In other words, it copies the palette to the VGA, because the class doesn’t manipulate the VGA directly, you have to use this after you load, or make any other changes to the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ette (char * vfile, char * r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onstructor works exactly like the load func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ette::Palette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ett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fault constructors don’t do 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adePaletteBlock (</w:t>
        <w:tab/>
        <w:t xml:space="preserve">UINT8 StartPalette[256][3], UINT8 </w:t>
        <w:tab/>
        <w:t>EndPalette[256][3], int Start, int Length, int Millisecond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fades the screen palette. It takes 2 palettes and fades between them. Not really used. It's just called by other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id Palette::LightenOrDarken(int Start, int Len, int MilliSec, int rdark, </w:t>
        <w:tab/>
        <w:t>int gdark, int b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ens or darkens the screen palette. It takes an amount (0-63) for each component and then lightens or darkens the components. Use 0 to keep the same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adeOut(int MilliSe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mm. Wonder what this does. Wait a sec. It fades out in a specified tim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alette::PrepareFade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l this function before fading in. It darkens the screen palette and sets up variables for the fade i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FadeIn(int MilliSec);//</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ree guess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MakeBlack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s the screen palette completely bla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MakeBlackSaved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s the backup paletted 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av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s the screen palette onto the backup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ave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s only part of the screen palette onto the backup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sto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ores a backup palette to the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store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tores part of a backup palette to the screen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SavedToScreen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s the backup palette onto the 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GetFromScreen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s the palette from the screen and writes it in the screen palette data are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GetSavedFromScree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s the palette from the screen and writes it in the backup palette data are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o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 a partial palette to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SavedTo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 a partial backup palette to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GetFrom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s a partial palette from the screen.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GetSavedFromScree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s a partial palette from the screen to the backup palette. Kinda like the other func by this n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alette::Rotate (int Rotation, int Start, int Lengt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tates the screen palette in the direction specified. Rotation can be a positive or negative number. It rotates by the number in Rotation. If negative, a backward rotation occurs. If positive, a forward rotation occurs. Note the rotation occurs only withtin the blo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In the above functions, Start is the starting index, and Length is the length of the bloc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ready a Palette pointer defined, so you won’t have to define your own. Actually, since all drawing functions use this palette, defining your own has almost absolutely no use. The pointer is called ScreenPa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BITMAP.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tmap class implements a Mode13h bitmap. It’s basically just a picture that you can draw in a couple of different way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tmap (char * The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or. Takes the name of a Virtual Bitmap file (VBM file) as an argument and loads 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See PCX2VBM for info on how to convert to a VBM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ault constructors/destruct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MakeNewBmp (UINT32 w, UINT32 h, UCHAR * Source, UCHAR Pal[256][3]);</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tak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 width of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 = height of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 = a pointer to a bitmap in linear bitmap format ie-&gt; a byte per pixel. w bytes per line. w * h bytes for the whole bitmap.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l = a palette arra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se it creates a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Load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loads a VBM fil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SaveToDisk (char * file); //don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saves a VBM bitmap. it takes a filename to save t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draws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 is the x coordin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 is the y coordin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fs is the offset in memory. To write to the screen use VGAMEMORY, a variable defined in MODE13H.H. You can also write to a virtual buffer. More on thi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draws the bitmap. It doesn’t take advantage of the virtual palette, so the regular palette has to be the same as the bitmap palette. In other words, you the bitmap has to be shown with its own palette, otherwise the colors will be messed up. This function draws all pixels, and doesn’t care about pixels of the color 0.</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is basically the same as PutRegular(), except when drawing it skips pixels of color 0. Thus those pixels are transparent. This allows you to draw complex shapes without destroying background that shouldn’t be destroyed. This function doesn’t use the virtual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is the same as PutRegular(), but uses the virtual palette, so drawing is supported with any palette, not just the bitmap’s original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is the same as PutTransparent(), but uses the virtual palette, so drawing is supported with any palette, not just the bitmap’s original palette. Cool hu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Width () { return  width;</w:t>
        <w:tab/>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returns the width of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Height () { return  heigh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returns the height of the bitmap.</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s the bitmap, like above, but the r,g,b channels are darkened or brightened according to the variables rfade, gfade, bfade. 0 is no alteration. 63 is super bright. -63 is super dark.</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e as above but without transparent pixel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s the bitmap with transparent pixels. The whole bitmap though is also semi transparent, like glass, water, etc. The values for rtrans, btrans, gtrans determine the transparency for the different color channels. 0 is fully transparent, while 1 is opaque. Note this function takes floats, but converts them to fixed point for speed. See fixed point func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ke above, but without transparent pixels. The bitmap is still semi transparent as a whole thoug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OneCol (UINT32 x, UINT32 y, char * offs, char thec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uts the bitma with transparent pixels, but in one color specified by thecol. Cool when objects collodi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OneCol (UINT32 x, UINT32 y, char * offs, int cr, int cg, int cb);</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uts the bitma with transparent pixels, but in one color specified by cr, cb, cg. These specify the r,g,b components of the col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All drawing functions are clipp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VBUFFER.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 * Memor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ointer to the memory that the virtual buffer has allocated (or not.) Hmm. This should be private, but you need this to give to the bitamp drawing functions to draw to the virtual 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al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sual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Alloca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locates the virtual buffer. If you need to use this you should get a book on good C++ programm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CopyTo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buffer to screen. Use during vertical retrace to avoid most flicker/animation problem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GetFromScree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up. You guessed it. Copies the screen onto the virtual buffer. What's this good for? Hmm.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Clea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 the buff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Clear (int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ears the buffer with a specified valu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Siz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urns the size of the buffer. Usually 64000 bytes (unless your machine is messed up ;)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xed Point Routin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FIXED.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ere is some free fixed point code in the header file. Oh well, I couldn't get it to work otherwise. It's inline AS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pedef unsigned long fix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is the type for fixed point numb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ConvertToFix( const double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ConvertToFix( const float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ConvertToFix( const long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xed ConvertToFix( const short int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ctions to convert regular variables to fixed poi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oat ConvertToFloat( const fixed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rt ConvertToInt( const fixed a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ctions to convert fixed point to regular variabl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ern fixed FixMulFix( fixed a, fixed b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ern fixed FixDivFix( fixed a, fixed b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nctions to multiply and divide fixed point numbers. The arguments are the numbers to be multiplied or divided. They return the resul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o add or subtrace fixed point numbers, use regular long int add and subrtac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der File: MOUSE.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l constructors/destructo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Reset(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else? Resets the mouse and returns errors if there were an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how(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w the 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Hide(voi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 the 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Position(UINT16 x, UINT16 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 the mouse at a specific posi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XLimit(UINT16 MinimumX, UINT16 MaximumX);</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YLimit(UINT16 MinimumY, UINT16 Maximum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limits for mouse. Note: these have to be in mouse coordinates, I think. Ex. x goes from 0 to 640, y is the s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Cursor(int HotSpotX, int HotSpotY, void far * BitmapPt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Sensitivity(UINT16 MickeysPer8X, UINT16 MickeysPer8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ProtectedArea(UINT16 Left, UINT16 Top, UINT16 Right, UINT16 Botto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SetAccelerationThreshold(UINT16 MickeysPerSecon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some mouse vars. Not sure why these funcs are useful f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INT16 GetInfo(UINT16 * Type, UINT16 * Irq);</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s some info, but not really importa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Updat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dates the mouse. Use this before reading coordiantes and butt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X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Y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urns mouse coordinates, in mode 13h coordinates, not actual mouse coordinates!!! Co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CenterButt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LeftButt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RightButtonDow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urns status of the mouse buttons. 0 = Not pressed. &gt; 0 = Press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tern Mouse * TheMo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ave alredy defined a mouse pointer for you so you don't have to.</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imationNode, Animation,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classes allow you to perform animation. They may not be the best designed, but they're OK. You can animate to the screen, or virtual buffer.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probably won't have anything to do with this class, because it's just part of a linked list. Note all of the frames of the animation have a duration, or repeating factor. When the animation is advanced, the frame is only advanced if the duration has been reached. So you can have frames that stay on the screen longer than other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iend class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iend class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friend classes. Don't worry about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lic Thing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N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ault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Node(char * file,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n AnimationNode from a VBM bitmap file. IT takes the file name, the previous node the next node, and a dur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Node (Bitmap * AddBitmap,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other constructor. Same as above, but takes a pointer to  a Bitmap. NOTE: Don't delete the Bitmap when the AnimationNode is still in us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ErasePictur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ases the pictur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Assign (Bitmap * AddBitmap,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nimationNode::ReAssign (char * file, AnimationNode * p, AnimationNode * 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ssignes the AnimationNode to a different frame. Exactly like the constructors, but can be used anyti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setDur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ets duration to advance one frame every time the Animation is advanced. (See Animation class lat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ssignDuration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signs a specific duration to the fram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ault constructor/de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 (int nf, char * thefiles [], int Dur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g constructor. Takes number of frames, an array of char pointers to the VBM bitmap filenames (in consecutive order) that are to be used as the frames, and an array of durations (in consecutive orde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vances the Animation one step. If duration has been reached, it goes to the next frame. Otherwise the same frame stays, but it gets closer to the reaching duration fa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vances a number of step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ssignAnimation(); //doesn't do anything!!!</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does absolutely nothing, but is only used in the AnimationRef Class, which is derived from this. Don't call thi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d (AnimationNode * AddMe,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s an AnimationNode with a specific duration to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d (char * file, int 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s a file with a specific duration to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dAll (int nframes, char * files [], int Dur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ks just life the big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RemoveLast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last frame from the Anim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lass is just a reference to an animation. You can have many refrences to the same animation, taking up little space in memory, so you can have many sprites of the same kind. Advanceing an AnimationRef does not advance the actual Animation, or other AnimationRefs. It only advances the current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fault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imationRef (Animation * Ani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or. Assigns the AnimationRef to an Animation. You're ready to go now!</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ssignAnimation(Animation * Ani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e as the constru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All of these functions are also available in the Animation class, since Animation is derived from AnimationRe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e as their counterparts in the Animation class. (already described)</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Frame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AdvanceFrame(int howmuch);</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vances the AnimationRef 1 or more frames, without taking into consideration the duration fact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18bit (UINT32 x, UINT32 y, char * off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Faded (UINT32 x, UINT32 y, char * offs, INT32 rfade, INT32 gfade, INT32 bfa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Width () { return  thisone</w:t>
        <w:noBreakHyphen/>
        <w:t>&gt;Picture</w:t>
        <w:noBreakHyphen/>
        <w:t>&gt;GetWidth();</w:t>
        <w:tab/>
        <w: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 GetHeight () { return  thisone</w:t>
        <w:noBreakHyphen/>
        <w:t>&gt;Picture</w:t>
        <w:noBreakHyphen/>
        <w:t>&gt;GetHeigh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RegularSemi (UINT32 x, UINT32 y, char * offs, float rtrans, float gtrans, float btra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OneCol (UINT32 x, UINT32 y, char * offs, char thecol);</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id PutTransparentOneCol (UINT32 x, UINT32 y, char * offs, int r, int g, int b);</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se functions work exactly the same as for the Bitmap class. They work on the current frame onl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PLEMENTATION</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you know what all the classes and functions do, you need to know how to put everything together. Look at the sample program source code. (NOTE: You'll have to make a new project to compile the programs.) The programs use 99% of the functions described. Also look at the utilities source cod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s a summary of steps to writing programs using Virtual 18-bit color with the Game Ki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ave a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ake a virtual palette from the regular palett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Write a program that loads these palette and does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Use a function that takes advantage of the virtual palette when drawing stuff</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PS AND CONCER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beginning of this document, I said the virtual palette will solve all your palette problems. While this is true, you need to remember a couple of things.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If you want good results with your virtual palette, use a palette with lots of different colors. Then the virtual palette has a wider range of colors to choose form, and it will display the bitmap more accurately.</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he virtual palette functions are slower than regular function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pPr>
      <w:r>
        <w:rPr>
          <w:rFonts w:eastAsia="Times New Roman" w:cs="Times New Roman" w:ascii="Times New Roman" w:hAnsi="Times New Roman"/>
          <w:sz w:val="24"/>
          <w:szCs w:val="24"/>
        </w:rPr>
        <w:t xml:space="preserve">3. See </w:t>
      </w:r>
      <w:r>
        <w:rPr>
          <w:rFonts w:eastAsia="Times New Roman" w:cs="Times New Roman" w:ascii="Times New Roman" w:hAnsi="Times New Roman"/>
          <w:b/>
          <w:bCs/>
          <w:sz w:val="24"/>
          <w:szCs w:val="24"/>
        </w:rPr>
        <w:t>TO COME</w:t>
      </w:r>
      <w:r>
        <w:rPr>
          <w:rFonts w:eastAsia="Times New Roman" w:cs="Times New Roman" w:ascii="Times New Roman" w:hAnsi="Times New Roman"/>
          <w:sz w:val="24"/>
          <w:szCs w:val="24"/>
        </w:rPr>
        <w:t xml:space="preserve"> section for info on upcoming feature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UGS</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ome bugs. Here is a list of the ones I haven't fixed and know abou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the PCX2VBM program crashes with big images. I have only got this error when running in a DOS box from Windows 95, so if this happens without Windows 95 please let me know. Stupid Watcom debugger makes me switch to DOS mode to debug, so I can't fix this error.</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CX2VBM program crashes or messes up when the PCX file name has 8 letters in the root name. Ex. ABCDEFGH.PCX crashes. ABCDEFG.PCX is ok. Use 7 char file names for now. I think this may be fixed. Hm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OR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still don’t get it, :D e-mail me your problems. A new version of this library will appear soon. Also, e-mail me your suggestions. If you wish you can also call me, but I don't take collect calls, and might not be in. Try after 4:00 ES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ail: lucianhontau@geocities.com</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http://www.geocities.com/SiliconValley/Heights/3013</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hone: (609) 737-3852</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ail mail: </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cian Hontau</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Navesink Drive</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enton, NJ 08638</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HOPE THIS LIBRARY HELPS YOU TO MAKE GOOD GAMES!!! THAT’S THE POINT!</w:t>
      </w:r>
    </w:p>
    <w:p>
      <w:pPr>
        <w:pStyle w:val="Normal"/>
        <w:tabs>
          <w:tab w:val="clear" w:pos="720"/>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s>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94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23:51:00Z</dcterms:created>
  <dc:creator/>
  <dc:description/>
  <dc:language>en-US</dc:language>
  <cp:lastModifiedBy>VASILE HONTAU</cp:lastModifiedBy>
  <dcterms:modified xsi:type="dcterms:W3CDTF">1996-10-09T00:06:00Z</dcterms:modified>
  <cp:revision>3</cp:revision>
  <dc:subject/>
  <dc:title/>
</cp:coreProperties>
</file>