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written 970102 by David Ashley (dash@netcom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ints out the header of an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S loads a program it decides where in memory the program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. This means choosing the initial segment in memory. DOS exa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to figure out how big the header itself is. The word at offse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# of 16 byte paragraphs the header contains. Usually thi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, meaning there are 32 16 byte paragraphs for a total of 512 bytes (200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segment DOS initially loads the program IS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 file after the header gets loaded at segment ISEG+10h,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ISEG+10h:0). The number of bytes that will be loaded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words at offsets 4 and 2. Take the word at offset 4, subtract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by 512. Then add the word at offset 2. This 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, the file is relocated if necessary. The word at offset 6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laces that need to be relocated. The word at offset 18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location list is as an offset from the start of the head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the start of the EX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n the relocation list is a segment:offset pair. The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ISEG+10h+segment:offset. This points to a word that must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ixes it by adding the value of ISEG+10h to the contents of the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the result back into the word's location.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eady to run in memory, all dos has to do is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nd jump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ets up the DS,SS, SP (and I think ES) regis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= I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 DS (it always seems to match 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= ISEG + 10h + word at offset 0eh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= word at offset 10h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jump into the code. The location is determ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 = ISEG + 10h + word at offset 16h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= word at offset 14h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.C program contains the structure of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a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