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yptography Sample Programs With CRYPT.C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5 Willis E. Howard,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is required to use the Cryptography Sampl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RYPT.C V1.00 after an initial evaluation period of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ceived this package from Microsmith Computer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ve already paid your registration fee,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 to mail in this form.  Thank you for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ered users of the Cryptography Sample Programs With CRYPT.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1.00 receive technical support and assistance.  A registered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ceive the most recent software version and notice of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not available for distribution outside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ryptography Sample Programs With CRYPT.C V1.00 and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supplied "AS IS".  Willis E. Howard, III and Microsmith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chnology disclaim all warranties, expressed or implied, inclu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out limitation, the warranties of merchantability or fitne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particular purpose.  No liability is assumed for damages, 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, which may result from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:                   # COPIES:          TOTAL AM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 ($30.00 per copy)   _________         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use by one individ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CHECK OR MONEY ORDER ONLY, PAYABLE TO WILLIS E. HOWARD,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/STATE/ZIP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MEDIA:  ( ) 3-1/2" disk  OR  ( ) 5-1/4"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( ) Current version 1.00  OR  ( ) Next releas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ILL IN AND MAIL A COPY OF THIS PAGE WITH YOUR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IS E. HOWARD,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CROSMITH COMPUTER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B 1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LKHART, IN  465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