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 TO SPHINX C-- EXAMPLES (updated 16 May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-- is now distributed in two ZIP files (one was too big for som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C????.ZIP  === SPHINX C-- Compiler, Work Bench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--EX???.ZIP  === all the example programs for SPHINX C--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sion 1.03 of SPHINX C-- Example Programs Package.  This ZIP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amed C--EX1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example programs in this ZIP file, you must als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ZIP file (C--C????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ime of release of this ZIP file, the most current version of C-- is 0.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found in a ZIP file called C--C0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cluded in the SPHINX C-- Exampl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\GUS\*.*       // Gravis Ultra Sound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OBJ\*.*       // OBJ file outpu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OTHER\*.*     // Misc.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OCK\*.*      // VGA game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BLASTER\*.*  // Sound blaster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IMPLE\*.*    // Small and simple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SYSTEM\*.*    // System detection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TSR\*.*       // Terminate and Stay Resident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VGA\*.*       // VGA 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HISTORY.DOC   // Revision history of this exampl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README.DOC    // This file you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 do not take credit (or blame) for EURO_MOD.EXE, it is suppli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ly utility which can be accessed via a C-- header fil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ee and, as far as I understand, can be used and distribu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one for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is file anywhere you want, just remember to use the '-d' option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ectory structure is also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C-- and its examples are GREENWARE, and you are fre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o long as you make an effort everyday to help out the environment. 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only recycled computer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e sure to recycle the computer paper after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public 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ell that 80 cylinder car of yours and buy a small 4 cylind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tter yet, buy a motorb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Green Pe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DUCE-REUSE-re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sm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ide a bike to work o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are harmful to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top using weed killers on your la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 Friends of the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cycle your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on't buy products that have lots of extra 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se a fax modem instead of a paper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use your plastic ba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(you get the id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ccept no responsibility for any damage or loss of time, hardware, san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data caused by this product or programs made with it.  So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s you make with C-- you may do with as you wish.  I w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feedback you can give me.  I am sure you are go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hings which I have overlooked, that you feel must be added 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suggestions or comments, maybe even some code you have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hem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contacted at:   PETER SPHINX CELL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R#2 SITE 33 C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ABRIOLA ISLAND B.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0R 1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-mail Address:  cellik@sfu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ADME.DOC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