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CD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s Brennan Underwood's CD audio playing library for DJGPP. It is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only DJGPP compatible. If you need a Watcom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ftp://x2ftp.oulu.fi/pub/msdos/programming/wgt/wgt_c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JGPP compatible system (i.e. 386, 1 meg mem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what DJGPP is, run, don't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lori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should have come with your DOS setup and/or the CD-ROM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D-ROM capable of audio (aren't they 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s only DOS ioctl() commands. This may hel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nience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define BCD_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now returns MSCDEX version numb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does not try to bcd_get_audio_info() to help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s that are capable of it check error stat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audio_busy() returns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error() added for user to get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roubleshooting section to bc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fatal bug; switched to putting command block in a DOS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ioctl block sharing __tb with the comm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off-by-one error in bcd_get_track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cd_track_is_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defaults to cranked-up volume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for __dpmi_int(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to statically allocate trac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pefully gets rid of memory trash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error checking for ioctl2 commands (bcd_play is ok, _stop &amp; 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ZIP archive (current version) should always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ennan.home.ml.org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upload a copy to x2ftp.oulu.f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CD, just type 'make'. libbcd.a and bcd.exe (standalon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will be compiled for you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init/deinit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first. Determines presence of MSCDEX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ersion of MSCDEX on success (0x0100 would be v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CD-ROM door or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CD-ROM door or tray. It can take several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to stop returning "Device not ready" after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lock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he CD-ROM door (in software) so those pesky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your plans. Pass zero to unlock, non-zero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it's locked, you don't have to call bcd_disc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ly so often. Nor bcd_get_audio_info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isc_chang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BCD_DISC_CHANGED if the disc has been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DISC_NOT_CHANGED for no change, and BCD_DISC_UNKNOWN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this capability or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the door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if you are getting "General failure"s and su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won't re-read the TOC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take several seconds for your driver to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 not ready" after you rese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evice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evice status. The device controls thi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unt on this work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 patterns are defin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OPE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UNLOCK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COOKE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READ_ONLY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ATA_READ_ONLY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INTERLEAVE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robably only care about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dio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bus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D-ROM is busy playing audio, returns 1, 0 if n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(besides 'stop') will fail if the CD-ROM is bus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posi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udio play position. Fast enough for real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now_play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, if audio is busy, returns track#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audio_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MSCDEX for track list and fills the Track array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track_address(int trackno, 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start frame and end frame, whic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track_is_audio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audio/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rack is audio, 0 if data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(int star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n arbitrary section of audio for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 Issues a bcd_stop()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_track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n to play a particular track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et_volu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output volume, before it hits your sound card mix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. Pass a value from 0-255, and the CD-ROM will do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y. Input parameter is clamped to (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pause bc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dio output. Synonymous with 'pause,' can be re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resu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audio output at last 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cd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human-readable version of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rror code returned by MSCDEX. If you are m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hem yourself, there are #defines in bcd.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c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ring generated by BCD-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stick with bcd_error()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, like Allegro (a graphics &amp; sound library), is swap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use, modify, redistribute, and generally hack it abou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f you do you must send me something in exchang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mplimentary copy of a game, an addition or improvement to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, some money (this is particularly encourag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in a commercial product), or just a copy of your AUTOEXEC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 better. If you redistribute BCD or make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ould be nice if you mentioned me somewhere in the cred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awn Hargreaves doesn't mind me pinching his licens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ike the idea of swapware and hope i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CD is free for use, but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cool or dumb, I would like credit and I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what you're doing with it. I als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what you're up to. You should always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s via http://brennan.home.ml.org/ and I've go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ming info under 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all BCD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bcd_error() when calls to BCD fai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_DE_DEVICE_NOT_READY, you might want to retry 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locked status bit fails on some CD-ROMs, including m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will fail most commands, including sometimes reset, if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running another DJGPP based CD audio program, like Quak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DJGPP-specific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cd help' for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CD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- close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{n}</w:t>
        <w:tab/>
        <w:t>- delay {n}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- lis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ab/>
        <w:t>- 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ab/>
        <w:t>- open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ddr {n1} {n2}- play frame {n1} to {n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{n}</w:t>
        <w:tab/>
        <w:t>- play track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- re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  <w:tab/>
        <w:tab/>
        <w:t>- resume from la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show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ab/>
        <w:t>-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ab/>
        <w:t>- un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{n}</w:t>
        <w:tab/>
        <w:t>- set volume to {n} where 0 &lt;= {n}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was written to the spe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x2ftp.oulu.fi/pub/msdos/programming/specs/mscdex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SCDEX21.DOC.  A fun read,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