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-SETUP.EXE (VERSION 1.0)                 Copyright (c) 1992 Ethan W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 Published in PC Magazine March 16, 1993 (Utili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-SETUP is an installation program for in-house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uthors, data services, and others who distribut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echnical users.  Supports multiple distribution disks,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nual file installation. Creates directories and sub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Requires use of PKZIP.EXE on all distribution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in-house or shareware programs and file upda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corporate chaos when novices have to install files into multi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 Commercial-scale installation utilities gu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phisticated user safely through the process, but these are ofte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and expensive a solution for smaller-scal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, hobbyists, and database services that distribut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by subscription need an install utility scaled to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ve got too many users to go from machine to machine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yourself, yet you're not confident that these user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up the installation if you don't, what you need is PC-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SETUP is designed to install any number of program o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compressed with the shareware utility PKZIP.  I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istribution disks and will use or create any need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directories on the user's hard disk. File install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or manual, and you can include comments to guide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first installation, there is no need to repeat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install a different printer driver or other op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st of all, no printed user instruction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ies and programs that appear in PC Magazine may n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or a fee nor included in a commercial produc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its purpose PC-SETUP is in a somewhat differen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may not be sold by itself, PC-SETUP may be distribu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-including commercial programs--provided no additional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SETUP requires a minimum of 256K RAM and 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0 is necessary because PC-SETUP uses interrupt servic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 in earlier DOS versions.  In addition to PC-SETUP.EX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have a copy of PKUNZIP.EXE on your first (or only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PKUNZIP is a shareware program that is availab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and other bulletin boards.  Note that if it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ercial software, PKWARE Inc. requires a nominal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register PKUNZIP, send $47 to PKWARE Inc., 9025 N. Deerwood Dr.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Deer, WI 53223.  To inquire about licensing fees, call 414-354-869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as written using Microsoft QuickBASIC 4.5.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SETUP from the supplied source code, you need QuickBASIC 4.0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 of Microsoft compiled BASIC (including VB-D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nking, you must specify the appropriate library name so th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interrupt routine PC-SETUP uses.  The correct synt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names are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PC-SETUP /O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bove line for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PC-SETUP, , NUL, QB.LI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bove line for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PC-SETUP, , NUL, QBX.LI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bove line for BASIC P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PC-SETUP, , NUL, VBDOS.LIB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bove line for VB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-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gin installing from your distribution disk, the user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:PC-SETUP [/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: is the drive containing the .ZIP files to be decom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PC-SETUP detects whether a color or monochrome adap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adjusts its display colors accordingly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switch is needed only for systems with a composite display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GA adapter connected to 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ree parts of the main PC-SETUP screen display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ZIP files to be installed, the drive and directory into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red, and an optional comment that will usual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each file's contents.  On-screen instructions expla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that are used by PC-SETUP, and pop-up dialog boxe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nings.  A brief status message shows the name of each fi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installed, further clarifying the program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explained below in the section ``Setting Up for Installation,''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lect to have one or all of your distribution fil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 Assuming that the user is (or wants) instea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manually, he selects each .ZIP file to be inst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bar. A check mark adjacent to the currently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name is turned on or off each time the Spacebar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fault, PC-SETUP lists the current directory a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f this is not correct, the user can ente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his choice:  The Tab key toggles between selecting 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installation and editing the destination directori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s a destination directory that does not exist, PC-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.  When installing to an existing directory, the program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o warn before overwriting same-nam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all the desired files are marked and destined,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to begin installation.  To exit from PC-SETUP, a simple p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will suffice.  These options are shown at the bottom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nd operating PC-SETUP should be easy enough for ev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rienc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stallation can use a maximum of 99 distribution disk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may contain up to 19 .ZIP files.  No single .ZIP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maximum capacity of a single distribution floppy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  You are not restricted to using the root directory of the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must be sure to place PC-SETUP.EX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EXE.  Both of these files must be located on the firs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together with your .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installation takes more than one disk, you mu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NUMDISKS.n on the first distribution disk--the o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s ``Disk 1.''   The NUMDISKS extension, shown above as n,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disks and enables PC-SETUP to prompt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s they are needed.  The file itself can be empty;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sion are the information.  If you're operating unde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create an empty NUMDISKS file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 &gt; A:NUMDISKS.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DESTINATIO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reparing your distribution disks, there are several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e default destination drive(s) and directories for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hing at all, the user's curren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in the ``Destination Directory'' fiel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s being installed.  However, if the current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or B:, PC-SETUP will substitute Drive C:.  The utilit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unpack the files onto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pecify a directory as the global defaul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by including a file named DEFAULT.DIR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of the first distribution disk.  The one-lin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file specify the path for all of the .ZIP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reate DEFAULT.DIR, either with any standard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saves files in plain ASCII form or directly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,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CON: A:DEFAULT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PROD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n hitting F6 followed by Enter. (F6 puts a Ctrl-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-of-file marker at the end of DEFAULT.DI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mbed a directory name in the comment fiel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file by PKZIP.  Such an embedded directory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 the global directory specified in the DEFAULT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if one is present).  To see how PC-SETUP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 in such a case calls for a brief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can be added to .ZIP files by execut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KZIP filename.zip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r comment might be, for example, ``This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'' PC-SETUP displays such comments in its right-hand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user can know the purpose of a particular 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lace of or appended to such a comment, you can embed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ath by entering the box character (ASCII 254)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directory. Thu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main program (ASCII 254)C:\DI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will be displayed in the usual manner, but PC-SETUP will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and directory in the left-hand, Destination Direct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the box character at the DOS command prompt (a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) by holding down the Alt key, typing 2,5, and 4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pad, and then releasing the Al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whichever of the three methods you us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estination directory, users can override your sugges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fferent drive and directory of their own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ILES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 your users may not want or need to install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distribution disks.  For example, some compani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ith their products, but many people aren't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 and may prefer not to waste their disk sp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.  Or perhaps you distribute software that works with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nters, and only one or two of several supplied driver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ch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a file selected for installation automatically, app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251 check mark () to the end of the comment string, bu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box character and destination path.  Three examples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main program(ASCII 251)(ASCII 254)C:\DI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omment has no default path(ASCII 25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SCII 251)(ASCII 254)C:\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ose comments have no trailing check mar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installed when the program runs, although the user m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select those files manually.  Again, you can enter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by pressing and holding the Alt key, and then typing the digits 2,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 when PKZIP prompts you to enter the .ZIP fi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nt portion (before the box and optional check mark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36 characters long, and the directory name portion of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the box) can hold as many as 25 characters.  (To make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s long as possible, I compromised on using only 25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ell PC-SETUP to run a program automatically after PC-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s by storing its name in a file named PROGRAM.RUN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istribution disk.  The name of the program must be no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characters, since PC-SETUP stuffs the program name (plus Ente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buffer.  PC-SETUP is smart enough to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.ZIP file was installed, on the assumptio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ll hold the main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execute a series of commands--for example,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that must be present in order for the main program to operate--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clude a batch file within the .ZIP file and specif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in PROGRAM.RUN.  Such a batch file should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 that holds the main program, so it will be installed wher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it when PC-SETUP ends.  Note that the program 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PROGRAM.RUN is executed only when the first .ZIP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being installed:  If PC-SETUP is rerun to install a new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for example, it would be inappropriate to run the main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NES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precaution you must take when your softwar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to nested directories is to specify that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evels be installed first.  PC-SETUP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needed if they are not already present, but it must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down.  For example, if you have main files that should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MAIN and ancillary files that are to go in \APPMAIN\SUBDIR, PC-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reate \APPMAIN before it can create \APPMAIN\SUB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careful to copy the .ZIP files on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(s) in the correct order, this will not be a problem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possible for a user to create problems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during installation.   There is little that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and if PC-SETUP is unable to create a directory,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with an error message describing the problem.  Note: If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.DIR file, it should specify a root-level directory only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backslash) unless you are certain that the upper leve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AN WINER IS A CONTRIBUTING EDITOR TO PC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