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DWH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WHT is a program which sets the screen background to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te foreground, cursor, an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2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