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T-HINT #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BATHINTS library... part of the BATPOWER CONFERENC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AINFRAME OPUS/FIDO 261/1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ltimore, Maryland 1-301-488-74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iping and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tandard start of your computer, your operating system is se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"standard" input device is the keyboard (the "console"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device is the monitor (the screen, your video, look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.V. but there's only one channel).  The device name that DOS ado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your keyboard is "con", the console.  Your video scree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name in DOS.  Normally, all input and output is channel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devices.  But you can redirect both your normal input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utput to other devices.  Indeed, most of us do it each day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standard output to the printer, rather than the monito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docu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DOS provides a variety of alternatives to these two devic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standard input device to a file of information o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lary computer terminal, and you can redirect the standard out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 printer, a modem or just about anything that is connected to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CTTY internal comand of command.com is not really a top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in this conference, users should be aware that this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oth your standard input and output devices to a terminal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puter.  The syntax for the CTTY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TY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evice" is any standard DOS device name (i.e. aux, com1, com2, com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, nul, etc.).  The named device must be able to both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ions.  Specif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TY 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andard input and output devices to your normal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Specifying AUX passes standard input and output to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 first serial/parallel port, COM2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/parallel port and so on.  NUL is a dummy device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nformation into the "bit-bucket"... the info goes nowhere. 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L device is most widely used in the inhibition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passed to your standard output device (your screen) durin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ration, it also finds wide use in modem operations and is use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tely in certain security-type operations.  Specif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TY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effectively negate the normal keyboard and screen as standar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disabling the user from entering commands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ping and redirection operators used by DO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   &gt;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symbols shown above can be used in the naming of files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Generally, the &lt; and &gt; symbols are referred to as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nd the | symbol is referred to as a piping symbol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ies refer to all of the symbols as piping symbol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, the former terminolog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nsidering any examples of how redirection may be employed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vice names, which are reserved by DOS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X  the first serial or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1 the first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2 the second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x a serial port where "x" = 1, 2, 3, 4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  the console/keyboard/monitor; can be used as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1 the first parallel port, a printer; equivalent to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x a parallel port, printer, where "x" =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N  the first parallel port (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  a dummy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device names shown above cannot be used in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you can substitute these device names in place of file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ng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most common uses of redirecting standard outpu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printing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creating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nhibiting output to the standard device (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 between these three operations lie only the device nam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) employed on the right side of the &gt; symbol and the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s it.  For example, to print a directory listing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to a printer attached to parallel port 1, you could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&gt; lpt1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&gt;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mmands are essentially equivalent, though you will find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ater command for the first time during a DOS session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for the name of the device (lpt1, lpt2, etc.)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e command on the left side of the &gt; symbo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the device (or file) specified on the right side of th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.  To redirect the output of the dir command to a printer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2, you would only need to change the name of the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andard output is to be redirected,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&gt;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executable command may have its output redirected...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re are cases where you would not want to do that...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ng the output of a program like Word Perfect to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.. that would simply be non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ASCII file that contains the output of the dir comma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nly specify the name of the file.  For example, to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dir command to a file called dir.doc, you could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&gt; di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xercise caution when redirecting standard output to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gt; symbol, since although the file will be created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, the file will be overwritten if it does exist.  Thu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direction of standard output to a file it is best to tes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lready exists... since you may not want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 Consider the following batch file which tes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ance of a file specified as the %1 parameter when the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and bypasses the command to redirect the standard outpu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that file ex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DO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%1 goto 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&gt;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%1 already exi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                   (include a carriage return at the end of this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syntax for this batch 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doc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.ext is any valid filename with or without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numeric constructs following the name of a batch fi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e "replaceable parameters" and each is separated from the nex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; in the example shown above, only one parameter wa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name.ext", and it is thus the %1 replaceable parameter).  Thu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o a file called list.txt you would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doc 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batch file first tests for the existanc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the command line (the %1 variable), and if it does ex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jumps to the label "oops" and informs the user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.  With that information, the user could then ru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gain, but specifying a different filename for the standar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that if no %1 variable was specified whe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called (i.e. only the name of the batch file was gi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), the result would be a "file creation error"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dir &gt; %1 is attempting to redirect standard output to a dev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was not specified.  This problem could be avoided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st before the test for existance... just test whether th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as specified at the command line, as shown in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may want to refer to BatHint # 10 to refresh your memory about th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DOC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%1"=="" goto no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%1 goto 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&gt;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You did not specify a filen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he correct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 dirdoc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where filename.ext is any valid filename; the extension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%1 already exi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batch file will jump to the label "novar" if %1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understand that redirecting output to a file with 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at file if it exists or create that file if it did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issuing the command.  When redirecting standard output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 file "appended" using two &gt; symbol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&gt;&gt; myfil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file called "myfiles.doc" if that file does not exis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e dir command will be placed into that file), but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ingle &gt; symbol, using &gt;&gt; will append the output of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the bottom of the file "myfiles.doc" if that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.  Thus, to create a file called "allfiles.doc"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drive C, and have that file contain the directory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all subdirectories and drives, you could cre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, place it in your PATH, then go into each drive/sub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FIL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&gt;&gt; c:\allfil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re are easier ways to accomplish the same task... this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s an example of using &g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tatement ECHO OFF effectively hides the display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ssued within batch files, making for a more plea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display, there are situations where the output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within a batch file creates an annoying and unnecessary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For example, when issuing the copy command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, it may not be necessary or desirable for the user to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s are being copied... and the copy command displays i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ard to whether echo was turned off.  Consi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*.* h:\</w:t>
      </w:r>
    </w:p>
    <w:p>
      <w:pPr>
        <w:pStyle w:val="PreformattedText"/>
        <w:bidi w:val="0"/>
        <w:spacing w:before="0" w:after="0"/>
        <w:jc w:val="left"/>
        <w:rPr/>
      </w:pPr>
      <w:r>
        <w:rPr/>
        <w:t>h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statement shown in the example above might be one in whic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some imaginary game called "namegame" are copi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a hard drive or from a floppy, into a ram drive H (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your games to run fast!), then it changes to drive H and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This batch file will display the name of each file it cop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rive H and at the end of that list, will display how many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.. this is the normal output of the copy command.  But who car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les were copied and what their names were?  To stop the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playing its output to the screen, just direct its output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o the standard output device.  You could redirect it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y?  The device of choice in this case is the NUL device,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ES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*.* h:\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"nomess.bat" accomplishes the same tasks as "messy.bat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e copy command is sent to the dummy device NUL...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appearance of the screen when the batch fil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ng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device is the keyboard (console), bu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so that input comes from a file.  Unlike the re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, redirected input must come from a file.  When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be specified by a replaceable parameter in a batch fil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ng input from a file a user can partly automate data in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f many types... but the file used for data inpu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and properly constructed.  One common use of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is in the operation of the DOS DEBUG program.  Creat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programs with DEBUG can be a real hassle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familiar with the DEBUG editing commands.  An easy 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y ASCII line editor (or word processor that offers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documents in plain ASCII) to create not only the cod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ut to include the necessary DEBUG commands to assemble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For example, a DEBUG script might be written as follow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, when assembled with DEBUG, creates a small com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.COM that displays my first name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dx,010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ah,4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'David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 davi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create the following batch file to use such a *.scr file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EBU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%1"=="" goto no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DEBUG will use %1.scr as inp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&lt; %1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No *.scr input file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syntax for BUG.B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is the name of the input file whose extension is ".scr"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, any extension could be used and the batch file altered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ssue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necessary commands for creating the DAVID.COM file a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from the input file DAVID.SCR... and DAVID.COM is creat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ng the input to DEBUG from a file, the user can save having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ata over and over, should editing be necessary... only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eed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redirection of standard input cannot be used to repla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 (i.e. if you wanted to format a disk in drive A and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olume label, you would use the command: format a: /v , bu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command format a: &lt; vol.dat , where the file "vol.dat"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v parameter), redirection can be used to pass input to a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hich contains the necessary input line by line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such as in the example shown above for DEBUG.  Another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 for semi-automating the FORMAT command when many disk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.  The example batch file "AUTOFORM.BAT" uses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FORM.DAT" to pass information to the format command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expects a %1 replaceable parameter which specifies whi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the disks to be formatted... and only drives A and B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.  To create "AUTOFORM.DAT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 the command: COPY CON AUTOFORM.DAT and press en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 again to create a blank line with only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, then press the letter N and press enter,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to create another blank line with a carriage retur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6 (or ctrl-Z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file "AUTOFORM.DAT" will be created, and contains three lin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th only a carriage return, a line with the letter N and a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a carriage return.  This file contains the three peices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AUTOFORM.BAT.  Recall what happens when the forma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.. first you are prompted to insert a disk and press enter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you are asked if you want to format another and you reply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es or no and then press enter... ending the procedure.  AUTOFOR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this information... and in this case the reply to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sk should be formatted i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FOR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%1"=="" goto no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%1"=="a:" 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%1"=="A:" 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%1"=="b:" 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%1"=="B:" 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^G^G^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UTO-FORMATTING DRIV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%1 &lt; autoform.dat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^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REMOVE FORMATTED DISK FROM DRIV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INSERT NEW DISK or CTRL-BREAK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You must specify a drive (i.e. a: b: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nly drive A or B are valid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FORM.BAT first tests whether a parameter was given (the dri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 and jumps to noparam if none was given.  If a parameter was giv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ests whether the parameter was a: A: b: or B:, the onl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 If none of those tests are true, the goto sorry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the batch file jumps to the :sorry label.  I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e of the four valid choices, the batch file jumps to the :begin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eps three times then displays the message "AUTO-FORMATTING DRIVE %1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%1 is replaced by the parameter specifie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was called.  The ^G characters on lines 10 and 15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holding down the ctrl key and pressing the letter 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the ctrl and G keys.  Followed after the echo subcommand, ^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speaker to "beep".  Execution of the batch file is then hal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use subcommand until any key is pressed, allowing the user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disk in the appropriate drive if that had not already been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have a change of heart and quit with ctrl-C or ctrl-break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pr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%1 &lt; autoform.dat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executed.  Note that a replaceable parameter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a filename when redirecting standard input and that both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standard output can be redirected in the same statement..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, the standard output of the format command is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L device.  The prompt to insert a disk is sent to NUL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the data file AUTOFORM.DAT passes its first line 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.. a carriage return.  Upon receipt of the carriage retur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s formatted and when complete, the prompt which asks if anot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ormatted is sent to NUL and AUTOFORM.DAT passes the nex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ices of information (in order) required by the format command..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either Y or N (N in our example), and a carriage retur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program is then completed and execution passes to the nex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, echo ^G, which beeps the speaker, then the user is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disk and insert a new one.  Execution pauses until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, then the goto format statement is executed and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s to the :format label and the cycle repeats itself.  The only wa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op is by a CTRL-BREAK (or perhaps leaving a drive door o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w!  That was a long explanation, and perhaps a bit tedious for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reader, but hopefully it will help some of you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is going on in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ing is means whereby information may be passed from on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Using the redirection of standard input and standard ou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two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1 &gt; info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2 &lt; info1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program1 is passed into a file called info1.dat and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used as standard input into a second program (program2).  An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accomplishing the same task is by piping the informatio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gram1 to program2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1 | progra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| symbol is the special pipe symbol used by DOS.  Though p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place simple redirection of standard input or output,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it can be used to accomplish the same task when both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redirected.  Just as with the two command lines show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formation is passed to a file (info1.dat), the output of program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tored in a file that is passed as input to program2 when a pi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.. the file is an intermediate file that is both created and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S.  Under some circumstances it is sometimes possible to c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glimpse of these temporary files, such as when executing a pi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batch file from a fast RAM disk (of course, these file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under other circumstances as well).  For examp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FIL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from a RAM disk will display the current time an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d sometimes will display an additional file or two of zero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ames like 0D131530.  The names of these fleeting files is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time they were created.  If you convert the file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decimal to decimal, you will discover that time (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:19:21.48, or 19 minutes 21.48 seconds after 1 o'clock in the afterno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f little concern to this discussion... but it is nice to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on once and a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piping can replace redirection, can be used with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filters", program files often used in conjunction with pipes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out piping or redirection. 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of a batch file is it?  Indeed, it might be easier to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"del *.*" to delete all files in a subdirectory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" (or "erase") command is issued from the command line or from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e global directive *.* is issued, DOS prompts the user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sure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the user must respond with y or n and a carriage retur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answer could be automated by creating a text file containing 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and redirecting the standard input for the del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file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AUT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*.* &lt; ye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"yes.dat" is the ASCII file containing the Y and carriage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similar to the use of AUTOFORM.DAT in the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FORM.BAT in our discussion of redirection above.  But this proce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implified by piping the Y to the del command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KI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Y | del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is really happening here is that the echo command is ech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Y to a temporary file created through piping (rather than se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), and the data contained within that temporay file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the del command... effectively negating the need to creat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use redirection as in KILLAUTO.BAT.  Note from this exampl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piping and redirection are related.  Note also that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 when experimenting with such batch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cussion of piping would be incomplete without addressing "filter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are program files used to manipulate data.  As noted abov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lone in many circumstances, or in conjunction with pip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chniques, to accomplish many tasks.  Unlike UNIX, DOS has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programs... MORE.COM, SORT.EXE and FIND.EXE, but many filters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X have been adopted to the DOS operating environment by enthusi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vailable as public domain and/or shareware on many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.COM accepts data from the standard input device and displays i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t time to the standard output device.  The easiest way to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E filter is to akin it to the /p parameter of the DIR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ing the comm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output of the DIR command to the screen, one pag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nds the whole directory listing to the screen, which may scro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f the ouput is greater than one screen of information. 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command can be effectively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output of the dir command is sent to the mor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the filter sends the information to the screen one pag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Of course, it would be faster to issue dir /p (an inter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arameter), rather than dir | more (an internal command pi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 external command), but MORE has many more (!) uses!  Consi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xample.  You wish to view an ASCII text file of inform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many many bytes in size.  Issue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myfi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myfile.doc is the socument file you wish to view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rapidly off the screen.  While there are many public domai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s that offer a better alternative (i.e. LIST.COM by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), you could use the DOS more filter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myfile.doc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contents of the file one screen at a time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se the filter with redirection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&lt; myfi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.EXE can be used to sort information in alphabetical (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) order according to the letter within a given colum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view an alphabetically sorted directory listing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|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stings would be presented on the screen in ascending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You might combine piping and redirection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| sort &gt; dir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ASCII text file called dir.lst contain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o specify reverse order, use the /R parameter after s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which column should be sorted use the /+x parameter, wher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to be sorted.  For example, to view a directory listing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ilename extension you could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| sort /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10" specifies that the sort should be performed on the 10th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.. the beginning of the filename extension as given by the DO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.EXE will search out text strings in specified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eately, will not accept global characters in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The test to search is enclosed in quotation marks ("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files to search (text within quotations should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uble quotes i.e. ""text"").  The /V /C and ?n paramete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ommand instruct the filter to search out text NOT containg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numerical count of the number of lines with said text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number of lines preceeding said text, respective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find the text "Neptune" in a group of files, you might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"Neptune" file1.doc file2.txt file3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three files would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losing, you should note a few other points regarding redi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output of a batch file itself cannot be redirected, but the ou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 command can be redirected through invokation of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lons after device names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cannot redirect output sent to the standard err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 David Creas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