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urbo Pascal Interface for "SOUND SYSTEM SOURCE 4"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coded in 1995/96 by TsG of Code Disast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Last modification: 01/11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Adresses &amp;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SS4 &amp; TPS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SS4 is the 4th release of Sound System Source, a freewar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r kit provided by Frontman of Crew242. TPSS4 is a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which allows every TP coder to implement sound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demo/game without much knowledge on assembler (SoundSS4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ure assembler for maximal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PSS4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SS4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SS4.PAS      Turbo Pas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SS4.TPU      Unit compiled with Turbo Pascal v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LAY.PAS      TP source code of a little sample program (uses TPSS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LAY.EXE      The executable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SS4MMI.DOC   Some short notes about the MMI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SS4MMI.PAS   Turbo Pascal unit (MMI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SS4MMI.TPU   Unit compiled with Turbo Pascal v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LAYMMI.PAS   TP source code of a little sample program (uses TPSS4M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LAYMMI.EXE   The executable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greement: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grams are free software only &amp; may not be sold other than the co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the disk or physical handling. You can redistribute it only in the s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m as you have received it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gram is distributed WITHOUT ANY WARRANTY nor is it responsible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 damage of computer software and/or hardware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is interface, please give me a short credit. It als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very nice if you send me a copy of your production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give always the complete (unchanged) packag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need SoundSS release 4 to use TPSS4. All TPSS4 routin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/FLC and CD audio access will work with release 3, too.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I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: You should read (&amp; understand) the SoundSS4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terface was tested on following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486DX2/80 with SB16 Basic, Mitsumi 2xCD-ROM, Genoa SVGA card (1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8MB [QEMM installed] (my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entium/75 with 16Bit Soundcard (SBPro compatible), Creativ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xCD-ROM, SVGA card (1MB) and 8MB [EMM386] (thanks to Andre L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entium/120 with AWE32, Mitsumi 4xCD-ROM, SVGA card (2MB) and 16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QEMM] (THE power machine of Wolfgang "Keiner is schneller!" 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Adresses &amp;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h, now it goes to be difficult: HOW TO CONTACT ME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MAIL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ntil april 1996:   daniel.ludwig@informatik.tu-chemnitz.d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hy "until april 1996", you ask? Because I very probably have to jo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e army at the 1st of april :(, so I will have to interrupt university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fter april 1996:   I will try to keep my email box at the Chemnitz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university so you just have to give it a try, bu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don't expect to get a fast (or general) answer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rom spring 1997:   Who knows? Probably I'll rejoin university, so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should refer to the above email addres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IL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Until summer 1996:  Daniel Ludwig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Max-Tuerpe-Str.50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09122 Chemnitz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Germany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Daniel Ludwig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Steinberg 1b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09353 Oberlungwitz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Germany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(Yes, I'll move soon... 'til summer '96,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I hope)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 KNOW THATS FAR FROM A PERFECT SOLUTION, BUT CONTACTING ME BY MAI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S PROBABLY THE ONLY WAY IF EMAIL HAS FAILED. PERHAPS I SHOULD AS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ILVIO (FRONTMAN/CREW242) WHETHER HE WANTS TO ANSWER A FEW (DOZEN?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(E)MAILS PER WEEK FOR ME? :)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ALM DOWN, SILVIO. IT'S JUST A JOKE!!! ... SILVIO?!? ... [silence] 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ULD SOMEONE CALL A DOCTOR, PLEASE? ... [more silence] ...........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ey, there's another way: If you have TELNET access, try the (german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hatline at HTTP://WWW.VH1.DE/LOUNGE . Try to find any dude study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t the Chemnitz university and ask him for VADER. (no jokes, please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TARWARS rulez!)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e (or she) should know me..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est time for that: 12.15-12.45 CE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est contacts: Tasha (Kruemmel, Gloeckchen or Leia...many names, o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pretty girl :) ), ALien, gucky, Alf or Jon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vio Turello (Frontman/Crew242) for developing Sound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han Brodsky, probably �THE� TP/SoundBlaster gur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remember me? I'm the guy who lost his first selfmad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ing his hard disk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y friends just serving in the army, especially Joerg 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will stay there for twelve loooooooong yea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 Lange (Vision Entertainment), the coder of --- aehhhh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s, I've forgotten the 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ko A. (Gooose with three 'o'), wherever you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others who know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Gates (Microsof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waiting for Windows 99... &amp; saving for my next PC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and all TP co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 isn't bad, but without a bit assembler there isn't REAL f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nd speed-... I wish you many happy coding and debugging hours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>WHISH YA A HAPPY LONG DAY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Daniel "TsG" Ludwi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