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-res plasma.  by btf / Esponge                 Copyright (c) by Alex Allmon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can't be asked to comment this one much, there's a fair amount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the code so I hope that helps  :)  If you've got any hassles/comm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etc, just mail me here:  aallmont@plym.ac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-flamin'-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de runs fine on my machine, but if it doesn't run on you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some Bad Thing, I CANNOT BE HELD RESPONSIBLE.  The same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executables, which you can do what you like with,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f you distribute them, you do by keeping them as they w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rchive.  Che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now do what you like with it, but if you find it useful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would really be appreciated ... as would some credit here 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arge should be incurred for moving this stuff around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!  If you've just been charged for this then you've been _had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requires a 386+ with VGA.  You can specify an alternative palet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's name in at the command line, ie 'plasma3 neon.col'.   Th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t the palette 'default.col' patched into it,  so you can j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without specifying a palette or having i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'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 (AKA bt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