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548264866"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10268949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414067559"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