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439094993"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420829308"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27509915"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