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471381807"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718002677"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887847633"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