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1386461075"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934452448"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246076581"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