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989625132"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076467204"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37993885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