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Spelmate?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($23+$7=$30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Version, Tick one                      American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$7 surcharge to convert dollar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