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465426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0198071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4289121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09010733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785660221"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5348852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50341801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0869135"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62600581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56896241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89229137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6940972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4963963"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90850043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