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779543390"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52845818"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6808128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07529781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801297895"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7187326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40515429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946769865"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82611384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693547048"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0251325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831639716"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882785008"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684889108"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